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1.03.2021 г.  №160 "О внесении изменений и дополнений в бюджет Елизаветовского сельского поселения Азовского района на 2021 год и плановый период 2022 и 2023 годов"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в бюджет Елизаветовского сельского поселения Азовского района 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ОКТМО 60601420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4925"/>
        <w:gridCol w:w="1985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7 15030 10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  <w:tab/>
        <w:t>Е.В. Бело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7-11-23T20:12:00Z</cp:lastPrinted>
  <dcterms:modified xsi:type="dcterms:W3CDTF">2021-04-05T18:12:00Z</dcterms:modified>
  <cp:revision>81</cp:revision>
  <dc:subject/>
  <dc:title>Приложение № 3</dc:title>
</cp:coreProperties>
</file>