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3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лизаветовского сельского поселения 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Елизаветовского сельского поселения Азовского района на 2021 год и плановый период 2022 и 2023 годов»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25 декабря 2020 г. №150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 распределения налоговых и неналоговых доходов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в бюджет Елизаветовского сельского поселения Азовского района на 2021 год и на плановый период 2022 и 2023 годов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(</w:t>
      </w:r>
      <w:r>
        <w:rPr>
          <w:b/>
          <w:bCs/>
          <w:sz w:val="28"/>
          <w:szCs w:val="28"/>
        </w:rPr>
        <w:t>ОКТМО 60601420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4925"/>
        <w:gridCol w:w="1985"/>
      </w:tblGrid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Наименование до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0000 00 0000 0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 17 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 10 0000 18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лизавет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  <w:tab/>
        <w:t>Е.В. Белод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5:00Z</dcterms:created>
  <dc:creator>Masha</dc:creator>
  <dc:description/>
  <cp:keywords/>
  <dc:language>en-US</dc:language>
  <cp:lastModifiedBy>User</cp:lastModifiedBy>
  <cp:lastPrinted>2017-11-23T20:12:00Z</cp:lastPrinted>
  <dcterms:modified xsi:type="dcterms:W3CDTF">2021-01-11T08:04:00Z</dcterms:modified>
  <cp:revision>78</cp:revision>
  <dc:subject/>
  <dc:title>Приложение № 3</dc:title>
</cp:coreProperties>
</file>