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850"/>
        <w:gridCol w:w="851"/>
        <w:gridCol w:w="4110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2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решению  собрания депутато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Елизаветов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льского поселения 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Елизаветов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льского поселения Азовского района  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1 год и плановый период 2022 и 2023 годов» от   25 декабря 2020 г.  № 150</w:t>
            </w:r>
          </w:p>
        </w:tc>
      </w:tr>
      <w:tr>
        <w:trPr>
          <w:trHeight w:val="640" w:hRule="atLeast"/>
        </w:trPr>
        <w:tc>
          <w:tcPr>
            <w:tcW w:w="15895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овского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ого поселения Азовского района 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 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6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7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овского сельского поселения</w:t>
        <w:tab/>
        <w:tab/>
        <w:t xml:space="preserve">                      </w:t>
        <w:tab/>
        <w:t>Е.В.Белодед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User</cp:lastModifiedBy>
  <cp:lastPrinted>2016-12-10T13:06:00Z</cp:lastPrinted>
  <dcterms:modified xsi:type="dcterms:W3CDTF">2021-01-11T13:12:00Z</dcterms:modified>
  <cp:revision>81</cp:revision>
  <dc:subject/>
  <dc:title>Приложение № 15</dc:title>
</cp:coreProperties>
</file>