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Елизаветовского сельского поселения «О бюджете Елизаветовского сельского поселения Азовского района на 2021 год и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5 декабря 2020 г. № 150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ов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61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 по переданным полномочиям по внутреннему муниципально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900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900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ind w:left="6600" w:hanging="660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овского сельского поселения</w:t>
        <w:tab/>
        <w:tab/>
        <w:t>Е.В.Белодед</w:t>
      </w:r>
    </w:p>
    <w:p>
      <w:pPr>
        <w:pStyle w:val="Normal"/>
        <w:ind w:left="6600" w:hanging="6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6-12-10T12:55:00Z</cp:lastPrinted>
  <dcterms:modified xsi:type="dcterms:W3CDTF">2021-01-11T13:03:00Z</dcterms:modified>
  <cp:revision>49</cp:revision>
  <dc:subject/>
  <dc:title/>
</cp:coreProperties>
</file>