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850"/>
        <w:gridCol w:w="851"/>
        <w:gridCol w:w="4110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собрания депута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лизавет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лизавет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Азовского района 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и плановый период 2021 и 2022 годов» от 26.12.2019г. № 123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овского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Азовского района 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овского сельского поселения</w:t>
        <w:tab/>
        <w:tab/>
        <w:t xml:space="preserve">                      </w:t>
        <w:tab/>
        <w:t>Е.В.Белодед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Admin</cp:lastModifiedBy>
  <cp:lastPrinted>2016-12-10T13:06:00Z</cp:lastPrinted>
  <dcterms:modified xsi:type="dcterms:W3CDTF">2020-01-04T21:24:00Z</dcterms:modified>
  <cp:revision>80</cp:revision>
  <dc:subject/>
  <dc:title>Приложение № 15</dc:title>
</cp:coreProperties>
</file>