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решению Собрания депутатов Елизаветовского сельского поселения «О бюджете Елизаветовского сельского поселения Азовского района на 2020 год и на плановый период 2021 и 2022 годов» от 26.12.2019г. №123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шение Собрания депутатов Елизаветовского сельского поселения «О бюджете Елизаветовского  сельского поселения Азовского района на 2020 год и на плановый период 2021 и 2022 годов» подготовлено на основе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прогноза социально-экономического развития  Елизаветовского сельского поселения на 2020 - 2022 годы, утвержденного постановлением администрации Елизаветовского сельского поселения от 16 сентября 2019 №118, основных направлений бюджетной и налоговой политики Елизаветовского сельского поселения на 2020-2022 годы, утвержденных постановлением администрации Елизаветовского сельского поселения от 25 октября 2019 №146</w:t>
      </w:r>
      <w:r>
        <w:rPr>
          <w:szCs w:val="28"/>
          <w:lang w:eastAsia="en-US"/>
        </w:rPr>
        <w:t>, с учетом прогноза социально-экономического развития Ростовской области на 2020 год и на плановый период 2021 и 2022 годов.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Приоритетной целью бюджетной политики является сбалансированность бюджета Елизаветовского сельского поселения Азовского района (далее по тексту – бюджета поселения) и устойчивость бюджетной систем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Cs w:val="28"/>
        </w:rPr>
        <w:t xml:space="preserve">Основными задачами на 2020-2022 годы являются повышение налоговых и неналоговых поступлений, </w:t>
      </w:r>
      <w:r>
        <w:rPr/>
        <w:t>эффективное управление расходами</w:t>
      </w:r>
      <w:r>
        <w:rPr>
          <w:szCs w:val="28"/>
        </w:rPr>
        <w:t xml:space="preserve"> с учетом их оптимизации, проведение взвешенной долгов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ю поставленных задач будут способствовать </w:t>
      </w:r>
      <w:r>
        <w:rPr>
          <w:szCs w:val="28"/>
        </w:rPr>
        <w:t>План мероприятий по росту доходного потенциала муниципального образования «Елизаветовское сельское поселение до 2020 года», утвержденный</w:t>
      </w:r>
      <w:r>
        <w:rPr/>
        <w:t xml:space="preserve"> </w:t>
      </w:r>
      <w:hyperlink r:id="rId2">
        <w:r>
          <w:rPr>
            <w:rStyle w:val="InternetLink"/>
            <w:szCs w:val="28"/>
          </w:rPr>
          <w:t>постановление</w:t>
        </w:r>
      </w:hyperlink>
      <w:r>
        <w:rPr/>
        <w:t xml:space="preserve">м Администрации </w:t>
      </w:r>
      <w:r>
        <w:rPr>
          <w:szCs w:val="28"/>
        </w:rPr>
        <w:t xml:space="preserve">Елизаветовского </w:t>
      </w:r>
      <w:r>
        <w:rPr/>
        <w:t xml:space="preserve"> сельского поселения</w:t>
      </w:r>
      <w:r>
        <w:rPr>
          <w:szCs w:val="28"/>
        </w:rPr>
        <w:t xml:space="preserve"> от 26.09.2018 № 106</w:t>
      </w:r>
      <w:r>
        <w:rPr/>
        <w:t xml:space="preserve">, а также План мероприятий по оздоровлению муниципальных финансов </w:t>
      </w:r>
      <w:r>
        <w:rPr>
          <w:szCs w:val="28"/>
        </w:rPr>
        <w:t xml:space="preserve">Елизаветовского </w:t>
      </w:r>
      <w:r>
        <w:rPr/>
        <w:t xml:space="preserve"> сельского поселения, включая мероприятия, направленные на рост доходов, оптимизацию расходов, а также совершенствование долговой политики </w:t>
      </w:r>
      <w:r>
        <w:rPr>
          <w:szCs w:val="28"/>
        </w:rPr>
        <w:t xml:space="preserve">Елизаветовского </w:t>
      </w:r>
      <w:r>
        <w:rPr/>
        <w:t xml:space="preserve"> сельского поселения до 2024 года,</w:t>
      </w:r>
      <w:r>
        <w:rPr>
          <w:szCs w:val="28"/>
        </w:rPr>
        <w:t xml:space="preserve"> утвержденный</w:t>
      </w:r>
      <w:r>
        <w:rPr/>
        <w:t xml:space="preserve"> </w:t>
      </w:r>
      <w:hyperlink r:id="rId3">
        <w:r>
          <w:rPr>
            <w:rStyle w:val="InternetLink"/>
            <w:szCs w:val="28"/>
          </w:rPr>
          <w:t>постановление</w:t>
        </w:r>
      </w:hyperlink>
      <w:r>
        <w:rPr/>
        <w:t>м Администрации Елизаветовского сельского поселения</w:t>
      </w:r>
      <w:r>
        <w:rPr>
          <w:szCs w:val="28"/>
        </w:rPr>
        <w:t xml:space="preserve"> от 15.10.2018 № 110 (в редакции постановления администрации Елизаветовского сельского поселения от 03.06.2019 №78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Формирование показателей бюджета поселения осуществлялось на основе </w:t>
      </w:r>
      <w:r>
        <w:rPr/>
        <w:t xml:space="preserve">прогноза социально-экономического развития </w:t>
      </w:r>
      <w:r>
        <w:rPr>
          <w:szCs w:val="28"/>
        </w:rPr>
        <w:t>Елизаветовского</w:t>
      </w:r>
      <w:r>
        <w:rPr/>
        <w:t xml:space="preserve"> сельского поселения на 2020-2022 годы</w:t>
      </w:r>
      <w:r>
        <w:rPr>
          <w:szCs w:val="28"/>
        </w:rPr>
        <w:t xml:space="preserve"> с учетом уровня инфляции в 2020 году – 3,0 %, в 2021 году – 4%, в 2022 году – 4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сформированы в соответствии с основными направлениями налоговой политики с учетом результатов оценки эффективности налоговых льгот и плана мероприятий по устранению с 1 января 2020 г. неэффективных льгот, утвержденного </w:t>
      </w:r>
      <w:hyperlink r:id="rId4">
        <w:r>
          <w:rPr>
            <w:rStyle w:val="InternetLink"/>
            <w:szCs w:val="28"/>
          </w:rPr>
          <w:t>постановление</w:t>
        </w:r>
      </w:hyperlink>
      <w:r>
        <w:rPr/>
        <w:t xml:space="preserve">м Администрации </w:t>
      </w:r>
      <w:r>
        <w:rPr>
          <w:szCs w:val="28"/>
        </w:rPr>
        <w:t>Елизаветовского</w:t>
      </w:r>
      <w:r>
        <w:rPr/>
        <w:t xml:space="preserve"> сельского поселения</w:t>
      </w:r>
      <w:r>
        <w:rPr>
          <w:szCs w:val="28"/>
        </w:rPr>
        <w:t xml:space="preserve"> от 12.09.2018 № 102.</w:t>
      </w:r>
    </w:p>
    <w:p>
      <w:pPr>
        <w:pStyle w:val="TextBody"/>
        <w:ind w:right="109" w:firstLine="707"/>
        <w:jc w:val="both"/>
        <w:rPr/>
      </w:pPr>
      <w:r>
        <w:rPr>
          <w:szCs w:val="28"/>
        </w:rPr>
        <w:t xml:space="preserve">Будет продолжена взвешенная долговая политика, направленная </w:t>
        <w:br/>
        <w:t xml:space="preserve">на </w:t>
      </w:r>
      <w:r>
        <w:rPr/>
        <w:t xml:space="preserve">недопущение принятия новых расходных обязательств </w:t>
      </w:r>
      <w:r>
        <w:rPr>
          <w:szCs w:val="28"/>
        </w:rPr>
        <w:t>Елизаветовского</w:t>
      </w:r>
      <w:r>
        <w:rPr>
          <w:spacing w:val="-1"/>
        </w:rPr>
        <w:t xml:space="preserve"> сельского поселения</w:t>
      </w:r>
      <w:r>
        <w:rPr/>
        <w:t>, не обеспеченных источниками доход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Елизаветовского сельского поселения, в которых учтены все приоритеты развития социальной сферы, коммунальной инфраструктуры и другие направления.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Бюджетные параметры определены с учетом областного Закона от 26 декабря 2016 года № 834-ЗС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устанавливающих расходные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Бюджет подготовлен в соответствии с требованиями Бюджетного кодекса Российской Федерации, Решения Собрания депутатов Елизаветовского  сельского поселения от 28 апреля 2017 года №41 «О бюджетном процессе в Елизаветовском сельском поселении», а также в соответствии с порядком и сроками, утвержденными постановлением администрации Елизаветовского сельского поселения от 07 июня 2019 №89 «Об утверждении Порядка и сроков составления </w:t>
      </w:r>
      <w:r>
        <w:rPr>
          <w:spacing w:val="-4"/>
          <w:szCs w:val="28"/>
        </w:rPr>
        <w:t xml:space="preserve">проекта бюджета </w:t>
      </w:r>
      <w:r>
        <w:rPr>
          <w:szCs w:val="28"/>
        </w:rPr>
        <w:t xml:space="preserve">Елизаветовского </w:t>
      </w:r>
      <w:r>
        <w:rPr>
          <w:spacing w:val="-4"/>
          <w:szCs w:val="28"/>
        </w:rPr>
        <w:t>сельского поселения Азовского района на 2020 год и на плановый период 2021 и 2022 год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целях обеспечения открытости и прозрачности бюджета доступность бюджетных данных для граждан реализована путем размещения на сайте администрации Елизаветовского сельского поселения в разделе «Бюджет для граждан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Основные характеристики решения 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е Елизаветовского сельского поселения Азовского района </w:t>
      </w:r>
    </w:p>
    <w:p>
      <w:pPr>
        <w:pStyle w:val="TextBody"/>
        <w:rPr/>
      </w:pPr>
      <w:r>
        <w:rPr>
          <w:b/>
          <w:szCs w:val="28"/>
        </w:rPr>
        <w:t>на 2020 год и на плановый период 2021 и 2022 годов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е параметры решения «О бюджете Елизаветовского сельского поселения Азовского района на 2020 год и на плановый период 2021 и 2022 годов» предлагаются в соответствии с нижеприведенной таблицей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тыс.</w:t>
      </w:r>
      <w:r>
        <w:rPr/>
        <w:t xml:space="preserve"> рубле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0"/>
        <w:gridCol w:w="1418"/>
        <w:gridCol w:w="1275"/>
        <w:gridCol w:w="1276"/>
      </w:tblGrid>
      <w:tr>
        <w:trPr>
          <w:tblHeader w:val="true"/>
          <w:trHeight w:val="26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твержденный первоначальный бюдже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 2019 год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шение о бюджете</w:t>
            </w:r>
          </w:p>
        </w:tc>
      </w:tr>
      <w:tr>
        <w:trPr>
          <w:tblHeader w:val="true"/>
          <w:trHeight w:val="35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9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 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 420,8</w:t>
            </w:r>
          </w:p>
        </w:tc>
      </w:tr>
      <w:tr>
        <w:trPr>
          <w:trHeight w:val="7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1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429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8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91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Рас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 9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 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 420,8</w:t>
            </w:r>
          </w:p>
        </w:tc>
      </w:tr>
      <w:tr>
        <w:trPr>
          <w:trHeight w:val="33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Дефицит (-), профицит (+)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ъему собственных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Источники финансирования дефиц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общего объема расходов бюджета Елизаветовского  сельского поселения Азовского района осуществлен исходя из планируемого объема налоговых и неналоговых доходов и безвозмездных поступлений из других уровней бюдже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 Елизаветовского сельского поселения как на 2020 год, так и на плановый период 2021 и 2022 годы, спрогнозирован сбалансированн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бюджета по доходам и расходам представлены в приложении 1 к настоящей пояснительной запис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2. Доходы бюджета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0 год и плановый период 2021 и 2022 г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>Налоговые и неналоговые доходы бюджета Елизаветовского  сельского поселения в 2020 году и плановом периоде 2021 и 2022 годов прогнозируются в объемах 5 113,5 тыс. рублей, 5 259,5 тыс. рублей и 5 429,1 тыс. рублей соответственно. По сравнению с первоначальным бюджетом 2019 года рост собственных доходов поселения в 2020 году составит 900,3 тыс. рублей или 121,0 процент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Структура доходов бюджета поселения в 2020 - 2022 годах останется прежне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>Значительную часть составят налоговые доходы: в 2020 году – 5 045,9 тыс. рублей (98,7 процента от объема собственных доходов бюджета поселения), 2021 году – 5 189,2 тыс. рублей (98,7 процента) и в 2022 году – 5 356,0 тыс. рублей (98,7 процента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>Структура налоговых доходов представлена в виде следующих поступлений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>основная доля, как и прежде, местные налоги – земельный налог 52,2 процента от общего объемы налоговых доходов, и налог на имущество физических лиц – 1,8 процентов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>второе место в структуре налоговых доходов занимает единый сельскохозяйственный налог – 23,2 процента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>поступления налога на доходы физических лиц составляют 21,9 процентов; государственная пошлина за совершение нотариальных действий – 0,8 процен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Неналоговые поступления представлены в бюджете Елизаветовского поселения в виде доходов от использования имущества, находящегося в муниципальной собственности, которые составляют на 2020 год – 67,6 тыс. рублей (или 1,3 процента в общем объеме собственных доходов, на 2021 и 2022 годы в сумме 70,3 тыс. рублей и 73,1 тыс. рублей соответственно по годам.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счет поступлен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х и неналоговых доходов в бюджет поселен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основным доходным источникам на 2020-2022 годы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поступлений по налогу на доходы физических лиц на 2020 год прогнозируется в сумме 1 108,6 тыс. рублей и на плановый период 2021 и 2022 годов в сумме 1 186,2 тыс. рублей и 1 281,1 тыс. рублей соответственно по год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основу расчета поступления налога на доходы физических лиц принята прогнозируемая оценка суммы доходов, подлежащих налогообложению на 2020 – 2022 годы. Налоговый потенциал по данному виду поступлений рассчитан с учетом средней репрезентативной налоговой ставки в размере 12,3182 коэффициента, учитывающего изменения в налоговом законодательстве равного 1,0.</w:t>
      </w:r>
    </w:p>
    <w:p>
      <w:pPr>
        <w:pStyle w:val="Normal"/>
        <w:jc w:val="both"/>
        <w:rPr/>
      </w:pPr>
      <w:r>
        <w:rPr>
          <w:szCs w:val="28"/>
        </w:rPr>
        <w:tab/>
        <w:t>Норматив отчислений в бюджет сельского поселения составляет 6,0 %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на 2020 год и на плановый период 2021 и 2022 годов по единому сельскохозяйственному налогу произведена на основе отчета формы 5-ЕСХН за 2018 год, представленного главным администратором доходов – Межрайонной инспекцией Федеральной налоговой службы № 18 по Ростовской области, исходя из прогнозируемой налоговой базы в сумме 48604,0 тыс. рублей, соответствующих индексов темпа инфляции по Ростовской области на 2020-2022 годы; коэффициента, учитывающего изменения в налоговом законодательстве равного 1,0 и средней по Азовскому району репрезентативной налоговой ставке, в соответствии с методикой межбюджетных отношений, в размере 6,1124. </w:t>
        <w:tab/>
        <w:t>Норматив отчислений от единого сельскохозяйственного налога в бюджет поселения составляет 40%.</w:t>
      </w:r>
    </w:p>
    <w:p>
      <w:pPr>
        <w:pStyle w:val="Normal"/>
        <w:jc w:val="both"/>
        <w:rPr>
          <w:b/>
          <w:b/>
          <w:i/>
          <w:i/>
        </w:rPr>
      </w:pPr>
      <w:r>
        <w:rPr>
          <w:szCs w:val="28"/>
        </w:rPr>
        <w:tab/>
        <w:t>Оценка налогового потенциала по данному налогу в бюджет поселения в 2020 году прогнозируется в сумме 1 171,9 тыс. рублей и на плановый период 2021 и 2022 годов – 1 218,7 тыс. рублей и 1 267,5 тыс. рублей соответственно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алог на имущество физических лиц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Оценка налогового потенциала по налогу на имущество физических лиц произведена </w:t>
      </w:r>
      <w:r>
        <w:rPr>
          <w:szCs w:val="28"/>
        </w:rPr>
        <w:t xml:space="preserve">исходя из кадастровой стоимости объектов налогообложения, предоставленной </w:t>
      </w:r>
      <w:r>
        <w:rPr/>
        <w:t>Межрайонной инспекцией Федеральной налоговой службы № 18 по Ростовской области по средствам программного продукта «Анализ имущественных налогов» («АИН»)</w:t>
      </w:r>
      <w:r>
        <w:rPr>
          <w:szCs w:val="28"/>
        </w:rPr>
        <w:t xml:space="preserve">, умноженной на </w:t>
      </w:r>
      <w:r>
        <w:rPr/>
        <w:t>ставки налога на имущество физических лиц в соответствии с Решением собрания депутатов Елизаветовского сельского поселения  «О налоге на имущество физических лиц»</w:t>
      </w:r>
      <w:r>
        <w:rPr>
          <w:szCs w:val="28"/>
        </w:rPr>
        <w:t>, и составит на 2020 год – 90,2  тыс. рублей,  на плановый период 2021 года – 107,4 тыс. рублей, на 2022 год – 128,8 тыс. рублей.</w:t>
      </w: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емельный нало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Оценка налогового потенциала на 2020 год и на плановый период 2021 и 2022 годов по земельному налогу произведена главным администратором доходов - Межрайонной инспекцией Федеральной налоговой службы № 18 по Ростовской области исходя из кадастровой стоимости всех облагаемых земельным налогом земельных участков, за минусом сумм льгот, умноженную на ставку нало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ноз поступлений земельного налога на 2020 год и</w:t>
      </w:r>
      <w:r>
        <w:rPr/>
        <w:t xml:space="preserve"> плановый период 2021 и 2022 годов </w:t>
      </w:r>
      <w:r>
        <w:rPr>
          <w:szCs w:val="28"/>
        </w:rPr>
        <w:t xml:space="preserve">составляет по 2 633,6 тыс. рублей ежегодно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jc w:val="both"/>
        <w:rPr/>
      </w:pPr>
      <w:r>
        <w:rPr/>
        <w:tab/>
        <w:t>Оценка налогового потенциала бюджета Елизаветовского сельского поселения по государственной пошлине произведена исходя из ожидаемого размера поступления за 2019 год в сумме 40,4 тыс. руб. (по состоянию на 01 октября 2019 года), скорректированного на индекс роста инфляции по Ростовской области, и составляет на 2020  год  41,6 тыс. рублей, в плановом периоде 2021 и 2022 годов – 43,3 тыс. рублей и 45,0 тыс. рублей соответственно по года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ходящегося в муниципальной собственности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ценка неналогового потенциала от сдачи в аренду имущества находящегося в муниципальной собственности органов местного самоуправления, утверждена, согласно проведенной оценке имущества по аренде нежилого фонда поселения, скорректированной на индекс темпа роста инфляции по Ростовской области и составляет на 2020 год в сумме 67,6 тыс. руб., </w:t>
      </w:r>
      <w:r>
        <w:rPr/>
        <w:t>в плановом периоде 2021 и 2022 годов – 70,3 тыс. рублей и 73,1 тыс. рублей соответственно по годам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06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Безвозмездные поступления</w:t>
      </w:r>
    </w:p>
    <w:p>
      <w:pPr>
        <w:pStyle w:val="TextBody"/>
        <w:tabs>
          <w:tab w:val="clear" w:pos="708"/>
          <w:tab w:val="left" w:pos="306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ъем безвозмездных поступлений планируется на 2020 год в сумме 8840,3 тыс. рублей, на 2021 год – 5867,4 тыс. рублей, на 2022 год – 5991,7 тыс. руб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звозмездные поступления в бюджете сельского поселения представлены в таблице: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686"/>
        <w:gridCol w:w="1291"/>
        <w:gridCol w:w="992"/>
        <w:gridCol w:w="993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уп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 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ый план на 2019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на выполнение переданных полномочий по дорожному хозяйств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1,7</w:t>
            </w:r>
          </w:p>
        </w:tc>
      </w:tr>
    </w:tbl>
    <w:p>
      <w:pPr>
        <w:pStyle w:val="ConsNormal1"/>
        <w:widowControl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ходы бюджета сельского поселения</w:t>
      </w:r>
    </w:p>
    <w:p>
      <w:pPr>
        <w:pStyle w:val="ConsNormal1"/>
        <w:widowControl/>
        <w:spacing w:lineRule="auto" w:line="237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собенности формирования расходов бюджет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ой и главной задачей бюджета на предстоящую трёхлетку является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целях исполнения требований Соглашения о предоставлении дотации на выравнивание бюджетной обеспеченности, заключенного в 2019 году с Министерством финансов Ростовской области, приняты следующие меры, направленные на бюджетную консолидацию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Постановлением администрации </w:t>
      </w:r>
      <w:r>
        <w:rPr/>
        <w:t>Елизаветовского</w:t>
      </w:r>
      <w:r>
        <w:rPr>
          <w:szCs w:val="28"/>
        </w:rPr>
        <w:t xml:space="preserve"> сельского поселения от 15.10.2018 №110 утвержден </w:t>
      </w:r>
      <w:r>
        <w:rPr/>
        <w:t xml:space="preserve">План мероприятий по оздоровлению муниципальных финансов </w:t>
      </w:r>
      <w:r>
        <w:rPr>
          <w:szCs w:val="28"/>
        </w:rPr>
        <w:t xml:space="preserve">Елизаветовского </w:t>
      </w:r>
      <w:r>
        <w:rPr/>
        <w:t xml:space="preserve"> сельского поселения, включая мероприятия, направленные на рост доходов, оптимизацию расходов, а также совершенствование долговой политики </w:t>
      </w:r>
      <w:r>
        <w:rPr>
          <w:szCs w:val="28"/>
        </w:rPr>
        <w:t xml:space="preserve">Елизаветовского </w:t>
      </w:r>
      <w:r>
        <w:rPr/>
        <w:t xml:space="preserve"> сельского поселения до 2024 года </w:t>
      </w:r>
      <w:r>
        <w:rPr>
          <w:szCs w:val="28"/>
        </w:rPr>
        <w:t>(в редакции постановления администрации Елизаветовского сельского поселения от 03.06.2019 №78), в состав которой включены основные направления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соблюдение нормативов формирования расходов на оплату труда муниципальных служащих и содержание аппарата администрации поселения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птимизация бюджетной сети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совершенствование системы закупок для муниципальных нужд;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птимизация мер социальной поддержки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повышение эффективности системы внутреннего финансового контро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тановлены запрет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нятие с 2019 года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величение численности муниципальных служащих </w:t>
      </w:r>
      <w:r>
        <w:rPr/>
        <w:t>Елизаветовского</w:t>
      </w:r>
      <w:r>
        <w:rPr>
          <w:szCs w:val="28"/>
        </w:rPr>
        <w:t xml:space="preserve"> сельского поселения на 2019-2020 го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ной задачей, как и в прошлые годы, остается обеспечение исполнения Указа Президента Российской Федерации от 07.05.2012 № 597. </w:t>
        <w:tab/>
        <w:t xml:space="preserve">Формирование расходов местного бюджета на 2020-2022 годы осуществлялось на основе Методики планирования бюджетных ассигнований местного бюджета и Порядка планирования бюджетных ассигнований местного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С 1 января 2020 года минимальный размер оплаты труда увеличится и составит 12130,00 рублей. В связи с чем, в  решении о бюджете поселения были предусмотрены средства на данные цели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атериальные затраты учреждений рассчитаны исходя из возможностей бюджета и приближены к уровню 2019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сходы на оплату коммунальных услуг администрации поселения и учреждением культуры поселения учтены в соответствии с лимитами потребления топливно-энергетических и иных коммунальных ресурсов, согласованными коллегией Администрации обла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чет субвенций, включенных в решение о бюджете поселения, приведен в Областном законе от 26 декабря 2016 года № 834-ЗС «О межбюджетных отношениях органов государственной власти и органов местного самоуправления в Ростовской области» (с учетом внесенных в него изменений). Соответствующими министерствами области до поселения будут доведены уведомления по расчетам между бюджетами по межбюджетным трансфертам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В составе расходов бюджета поселения предусмотрены ассигнования на обеспечение выполнения муниципальным учреждением культуры муниципального задания, в целях обеспечения оказания населению услуг в сфере культуры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но-целевой метод бюджетного план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Решение о бюджете, как и в предыдущие годы, сформировано на основе программно-целевого метода бюджетного планирования. Предусмотрены расходы на реализацию 12 муниципальных програм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еализацию принятых муниципальных программ Елизаветовского сельского поселения предусмотрено в 2020 году </w:t>
      </w:r>
      <w:r>
        <w:rPr>
          <w:bCs/>
          <w:szCs w:val="28"/>
        </w:rPr>
        <w:t>13 571,9 тыс</w:t>
      </w:r>
      <w:r>
        <w:rPr>
          <w:szCs w:val="28"/>
        </w:rPr>
        <w:t xml:space="preserve">. рублей, 2021 году - 10 422,6 тыс. рублей, 2022 году – 10 568,4 тыс. рублей. В программах сосредоточено 97,3 процента расходов бюджета в 2020 году, 93,7 процентов в 2021г. и 92,5 процента в 2022г. </w:t>
      </w:r>
    </w:p>
    <w:p>
      <w:pPr>
        <w:pStyle w:val="Normal"/>
        <w:shd w:fill="FFFFFF" w:val="clear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shd w:fill="FFFFFF" w:val="clear"/>
          <w:lang w:eastAsia="en-US"/>
        </w:rPr>
        <w:t>В основном программы</w:t>
      </w:r>
      <w:r>
        <w:rPr>
          <w:szCs w:val="28"/>
          <w:shd w:fill="FFFFFF" w:val="clear"/>
        </w:rPr>
        <w:t xml:space="preserve"> направленны на развитие культуры, спорта, поддержку молодежи, развитие сети автомобильных дорог, противодействие злоупотреблению наркотиками и их незаконному обороту, противодействие коррупции, </w:t>
      </w:r>
      <w:r>
        <w:rPr>
          <w:bCs/>
          <w:color w:val="000000"/>
          <w:szCs w:val="28"/>
          <w:shd w:fill="FFFFFF" w:val="clear"/>
        </w:rPr>
        <w:t xml:space="preserve">обеспечение общественного порядка и противодействие преступности в сельском поселении, </w:t>
      </w:r>
      <w:r>
        <w:rPr>
          <w:bCs/>
          <w:color w:val="000000"/>
          <w:shd w:fill="FFFFFF" w:val="clear"/>
        </w:rPr>
        <w:t xml:space="preserve">профилактика экстремизма и терроризма, </w:t>
      </w:r>
      <w:r>
        <w:rPr>
          <w:bCs/>
          <w:color w:val="000000"/>
          <w:szCs w:val="28"/>
          <w:shd w:fill="FFFFFF" w:val="clear"/>
        </w:rPr>
        <w:t>энергосбережение и повышение энергетической эффективности, озеленение и благоустройство территории сельского поселения, а также создание комфортной среды для инвалидов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еречнем, утвержденным </w:t>
      </w:r>
      <w:hyperlink r:id="rId5">
        <w:r>
          <w:rPr>
            <w:rStyle w:val="InternetLink"/>
            <w:szCs w:val="28"/>
          </w:rPr>
          <w:t xml:space="preserve">распоряжением Администрации Елизаветовского сельского поселения от 14.09.2018 № 64А «Об утверждении Перечня муниципальных программ Елизаветовского сельского поселения» </w:t>
        </w:r>
      </w:hyperlink>
      <w:r>
        <w:rPr/>
        <w:t xml:space="preserve">(с изменениями и дополнениями) </w:t>
      </w:r>
      <w:r>
        <w:rPr>
          <w:szCs w:val="28"/>
        </w:rPr>
        <w:t>муниципальные программы представлены в следующей таблице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418"/>
        <w:gridCol w:w="1133"/>
        <w:gridCol w:w="1134"/>
        <w:gridCol w:w="1134"/>
      </w:tblGrid>
      <w:tr>
        <w:trPr>
          <w:tblHeader w:val="true"/>
          <w:trHeight w:val="72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именование муниципальной программы </w:t>
            </w:r>
            <w:r>
              <w:rPr>
                <w:b/>
                <w:sz w:val="24"/>
                <w:szCs w:val="24"/>
              </w:rPr>
              <w:t>Елизавет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 (первоначаль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ный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о бюджете</w:t>
            </w:r>
          </w:p>
        </w:tc>
      </w:tr>
      <w:tr>
        <w:trPr>
          <w:tblHeader w:val="true"/>
          <w:trHeight w:val="86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21,6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Елизавет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ая программа «Участие в предупреждении и ликвидации последствий чрезвычайных ситуаций в границах Елизаветовского сельского поселения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39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20,6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«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ественного порядка и противодействие преступности в Елизавет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7,5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 и дорожного хозяйства Елизавет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35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358,8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в Елизавет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сетей наружного освещения Елизавет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1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157,2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зеленение территории Елизавет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Благоустройство территории Елизавет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32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99,5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Елизавет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37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4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23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2438,4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Елизавет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1,0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eastAsia="ar-SA"/>
              </w:rPr>
              <w:t xml:space="preserve">Управление муниципальными финанса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Елизаветов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59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5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5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5470,4</w:t>
            </w:r>
          </w:p>
        </w:tc>
      </w:tr>
      <w:tr>
        <w:trPr>
          <w:trHeight w:val="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Доступ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bCs/>
                <w:i/>
                <w:spacing w:val="-20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  <w:highlight w:val="yellow"/>
          <w:lang w:eastAsia="en-US"/>
        </w:rPr>
      </w:pPr>
      <w:r>
        <w:rPr>
          <w:rFonts w:eastAsia="Calibri"/>
          <w:b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бюджета поселения по разделам бюджетной классификации представлены в следующей таблице.</w:t>
      </w:r>
    </w:p>
    <w:p>
      <w:pPr>
        <w:pStyle w:val="Normal"/>
        <w:widowControl w:val="false"/>
        <w:jc w:val="right"/>
        <w:rPr>
          <w:sz w:val="24"/>
          <w:szCs w:val="28"/>
        </w:rPr>
      </w:pPr>
      <w:r>
        <w:rPr>
          <w:sz w:val="24"/>
          <w:szCs w:val="28"/>
        </w:rPr>
        <w:t>тыс. рублей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 г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ект Решения о бюджете</w:t>
            </w:r>
          </w:p>
        </w:tc>
      </w:tr>
      <w:tr>
        <w:trPr>
          <w:tblHeader w:val="true"/>
          <w:trHeight w:val="86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начально утвержд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20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29078739"/>
            <w:r>
              <w:rPr>
                <w:bCs/>
                <w:sz w:val="24"/>
                <w:szCs w:val="24"/>
              </w:rPr>
              <w:t>5895,1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0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Cs w:val="28"/>
          <w:lang w:eastAsia="en-US"/>
        </w:rPr>
        <w:t>Раздел 01 «Общегосударственные вопросы»</w:t>
      </w:r>
    </w:p>
    <w:p>
      <w:pPr>
        <w:pStyle w:val="Normal"/>
        <w:widowControl w:val="false"/>
        <w:ind w:firstLine="567"/>
        <w:jc w:val="both"/>
        <w:rPr>
          <w:rFonts w:eastAsia="Calibri"/>
          <w:b/>
          <w:b/>
          <w:szCs w:val="28"/>
          <w:highlight w:val="yellow"/>
          <w:lang w:eastAsia="en-US"/>
        </w:rPr>
      </w:pPr>
      <w:r>
        <w:rPr>
          <w:rFonts w:eastAsia="Calibri"/>
          <w:b/>
          <w:szCs w:val="28"/>
          <w:highlight w:val="yellow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Объем расходов на общегосударственные расходы запланирован в 2020 году в сумме </w:t>
      </w:r>
      <w:r>
        <w:rPr>
          <w:bCs/>
          <w:szCs w:val="28"/>
        </w:rPr>
        <w:t>5816,0</w:t>
      </w:r>
      <w:r>
        <w:rPr>
          <w:bCs/>
          <w:sz w:val="24"/>
          <w:szCs w:val="24"/>
        </w:rPr>
        <w:t xml:space="preserve"> </w:t>
      </w:r>
      <w:r>
        <w:rPr>
          <w:szCs w:val="28"/>
        </w:rPr>
        <w:t xml:space="preserve">тыс. рублей, в 2021 году – </w:t>
      </w:r>
      <w:r>
        <w:rPr>
          <w:bCs/>
          <w:szCs w:val="28"/>
        </w:rPr>
        <w:t>5895,1</w:t>
      </w:r>
      <w:r>
        <w:rPr>
          <w:szCs w:val="28"/>
        </w:rPr>
        <w:t xml:space="preserve">тыс. рублей, в 2022 году – </w:t>
      </w:r>
      <w:r>
        <w:rPr>
          <w:bCs/>
          <w:szCs w:val="28"/>
        </w:rPr>
        <w:t>6120,8</w:t>
      </w:r>
      <w:r>
        <w:rPr>
          <w:bCs/>
          <w:sz w:val="24"/>
          <w:szCs w:val="24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pacing w:val="-1"/>
        </w:rPr>
      </w:pPr>
      <w:r>
        <w:rPr>
          <w:spacing w:val="-1"/>
        </w:rPr>
        <w:tab/>
        <w:t xml:space="preserve">В числе расходов бюджета поселения по данному разделу предусмотрены средства на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pacing w:val="-1"/>
        </w:rPr>
        <w:tab/>
        <w:t xml:space="preserve">финансовое </w:t>
      </w:r>
      <w:r>
        <w:rPr>
          <w:szCs w:val="28"/>
        </w:rPr>
        <w:t xml:space="preserve">обеспечение деятельности аппарата управления администрации посел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Cs w:val="28"/>
        </w:rPr>
        <w:tab/>
        <w:t>расходы на переданное полномочие муниципальному району в части осуществления деятельности контрольно-счетного органа поселения и полномочий по осуществлению внутреннего муниципального финансового контро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Cs w:val="28"/>
        </w:rPr>
      </w:pPr>
      <w:r>
        <w:rPr>
          <w:szCs w:val="28"/>
        </w:rPr>
        <w:tab/>
        <w:t>резервный фонд посе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Cs w:val="28"/>
        </w:rPr>
        <w:tab/>
        <w:t>расходы на проведение выборов депутатов сельского поселения в 2021 год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Cs w:val="28"/>
        </w:rPr>
      </w:pPr>
      <w:r>
        <w:rPr>
          <w:szCs w:val="28"/>
        </w:rPr>
        <w:tab/>
        <w:t>другие общегосударственные вопросы, в том числе условно-утвержденные расход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на обеспечение деятель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аппарата управления администрации поселения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Расходы на содержание аппарата управления составляют в 2020г. – 5489,4 тыс. рублей, в 2021г. – 5357,3 тыс. рублей, 2022г. – 5462,0 тыс. рублей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и расчете данных расходов учтены средства на оплату труда муниципальных служащих, работников   технического и обслуживающего персонал, а также материально-техническое обеспечение деятельности аппарата управления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Финансирование расходов на выплату денежного содержания муниципальных служащих администрации поселения в 2020-2022 гг. будет осуществляться на основании Положения о денежном содержании и дополнительных выплатах социального характера муниципальных служащих поселения, утвержденного Решением Собрания Депутатов Елизаветовского сельского поселения от 17 октября 2016 года №1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оплату труда с отчислениями в 2020 году составят 4512,3 тыс. рублей, в плановом периоде 2021 и 2022 годах по 4633,6 тыс. рублей и 4808,6 тыс. рублей соответственно, так как расходы по оплате труда сотрудника, исполняющего переданные муниципальным районом полномочия в части содержания и ремонта дорог, запланированы только на один год в объеме 19,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Cs w:val="28"/>
        </w:rPr>
      </w:pPr>
      <w:r>
        <w:rPr>
          <w:rFonts w:eastAsia="Calibri"/>
          <w:szCs w:val="28"/>
          <w:lang w:eastAsia="en-US"/>
        </w:rPr>
        <w:t>Численность работников аппарата управления  администрации при расчете установлена в количестве 14,1 единиц, в том числе муниципальных служащих в количестве 6,5 единиц, работников обслуживающего и технического персонала в количестве 7,5 единиц, в том числе 1 единица инспектора ВУС, деятельность которого финансируется за счет средств федерального бюджета и 0,1 ставки старшего инспектора по переданным полномочиям по дорожной деятельности.</w:t>
      </w:r>
      <w:r>
        <w:rPr>
          <w:iC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Cs w:val="28"/>
        </w:rPr>
      </w:pPr>
      <w:r>
        <w:rPr>
          <w:iCs/>
          <w:szCs w:val="28"/>
        </w:rPr>
        <w:t xml:space="preserve">Решением предусмотрена индексация размеров </w:t>
      </w:r>
      <w:r>
        <w:rPr>
          <w:szCs w:val="28"/>
        </w:rPr>
        <w:t xml:space="preserve">окладов денежного содержания по должностям муниципальной службы Елизаветовского сельского поселения, </w:t>
      </w:r>
      <w:r>
        <w:rPr>
          <w:iCs/>
          <w:szCs w:val="28"/>
        </w:rPr>
        <w:t>должностных окладов технического персонала и ставок заработной платы обслуживающего персонала с 1 октября 2020 года на 3,0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Ставки страховых взносов в государственные внебюджетные фонды   соответствуют принятым в бюджете 2020 года - 30,2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Материальные затраты рассчитаны исходя из возможностей бюджета и приближены к уровню 2019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20 году расходы на материально-техническое обеспечение аппарата администрации составят 917,4 тыс. рублей, в 2021 году – 647,0 тыс. рублей, в 2022 году – 601,7 тыс. рублей. В состав данных расходов входят услуги связи, коммунальные услуги, услуги по содержанию имущества, приобретение материальных запасов для нужд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на прохождение обязательной ежегодной диспансеризации муниципальных служащих в 2020 - 2022 году – 31,0 тыс. рублей ежегодно. Уплата транспортного налога – 2,5 тыс. рублей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на проведение выборов органов местного самоупр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21 году состоятся очередные выборы депутатов Елизаветовского сельского поселения. На эти цели в бюджете поселения в плановом периоде 2021 года запланированы расходы в объеме 153,4 тыс. рублей. Расчет предоставлен Территриальной избирательной комиссией А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езервный фонд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В бюджете поселения на 2020 год предусмотрен резервный фонд в сумме 97,0 тыс. рублей, на 2021 в сумме 5,0 тыс. рублей, на 2022 в сумме 1,0 тыс. рублей на мероприятия, связанные с ликвидацией последствий стихийных бедствий и других чрезвычай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ругие общегосударственные вопросы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подразделе «Другие общегосударственные вопросы» в бюджете поселения предусмотрены расходы в объеме 229,6 тыс. рублей на 2020 год, в 2021 году – 379,4 тыс. рублей, в 2022 году – 657,8 тыс. рублей на следующие расходы: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ценка имущества, регистрация прав собственности 40,0 тыс. рублей </w:t>
      </w:r>
      <w:bookmarkStart w:id="1" w:name="_Hlk29081022"/>
      <w:r>
        <w:rPr>
          <w:szCs w:val="28"/>
        </w:rPr>
        <w:t>на 2020 год;</w:t>
      </w:r>
    </w:p>
    <w:p>
      <w:pPr>
        <w:pStyle w:val="Normal"/>
        <w:jc w:val="both"/>
        <w:rPr/>
      </w:pPr>
      <w:bookmarkEnd w:id="1"/>
      <w:r>
        <w:rPr>
          <w:szCs w:val="28"/>
        </w:rPr>
        <w:tab/>
        <w:t>уплата налога на имущество организации на 2020 год в сумме 30,0 тыс. рублей, на 2021 и 2022 годы в сумме 11,0 тыс. рублей ежегодн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ленские взносы в совет муниципальных образований Ростовской области 20,0 тыс. рублей ежегодно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служивание официального сайта администрации 15,6 тыс. рублей ежегодн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бликация нормативных актов поселения в СМИ в объеме 62,8 тыс. рублей на 2020 год, в 2021 году – 14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ирование расходов, по переданным муниципальному району полномочиям, а именн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существление деятельности контрольно-счетного органа сельского поселения в сумме 40,2 тыс. рублей ежегодно в 2020 – 2022 год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уществление внутреннего муниципального финансового контроля в 2020 году в сумме 21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условно утвержденные расходы согласно нормама бюджетного законолдательства в объеме 2,5 процента от общего объема расходов на 2021 год или 278,2 тыс. рублей и 5,0 процентов от общего объема расходов на 2022 год или 571,0 тыс. рубле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Cs w:val="28"/>
        </w:rPr>
        <w:t>Раздел 02 «Национальная оборона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В данном разделе предусмотрены расходы за счет средств федерального бюджета из фонда компенсаций, направленные в бюджет поселения на мероприятия по осуществлению первичного воинского учета на территориях, где отсутствуют военные комиссариаты в 2020 году в сумме 203,5 тыс. рублей, в 2021 году – 207,3 тыс. рублей, в 2022 году – 220,0 тыс. рубле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Cs w:val="28"/>
        </w:rPr>
        <w:t>Раздел 03 «Национальная безопасность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 правоохранительная деятельность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бъем расходов бюджета в 2020 - 2022 годах на участие в предупреждении и ликвидации последствий чрезвычайных ситуаций в границах поселения,</w:t>
      </w:r>
      <w:r>
        <w:rPr>
          <w:bCs/>
          <w:szCs w:val="28"/>
        </w:rPr>
        <w:t xml:space="preserve"> обеспечение пожарной безопасности</w:t>
      </w:r>
      <w:r>
        <w:rPr>
          <w:szCs w:val="28"/>
        </w:rPr>
        <w:t xml:space="preserve"> и безопасности на воде запланирован в объеме 45,8 тыс. рублей на 2020 год, в 2021 году – 10,6 тыс. рублей, в 2022 году – 3,1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редства на реализацию мероприятий по пожарной безопасности в объеме </w:t>
      </w:r>
      <w:bookmarkStart w:id="2" w:name="_Hlk29081746"/>
      <w:r>
        <w:rPr>
          <w:szCs w:val="28"/>
        </w:rPr>
        <w:t>24,8 тыс. рублей на 2020 год, в 2021 году – 3,6 тыс. рублей, в 2022 году – 2,6 тыс. рублей</w:t>
      </w:r>
      <w:bookmarkEnd w:id="2"/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сходы на приобретение информационных плакатов по безопасности населения на воде в сумме 3,0 тыс. рублей на 2020 год, в 2021 году – 1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сходы на приобретение информационных плакатов по антитеррористической безопасности населения в сумме 3,0 тыс. рублей на 2020 год, в 2021 году 1,0 тыс. рублей, в 2022 году – 0,5 тыс. рублей;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расходы на приобретение сувенирной продукции для поощрения добровольной народной дружины поселения в сумме в сумме 15,0 тыс. рублей на 2020 год, в 2021 году – 5,0 тыс. рублей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Раздел 04 «Национальная экономика»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szCs w:val="28"/>
          <w:highlight w:val="yellow"/>
        </w:rPr>
      </w:pPr>
      <w:r>
        <w:rPr>
          <w:b/>
          <w:bCs/>
          <w:i/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национальную экономику планируется направить в 2020-2022 году по 1358,8 тыс. рублей ежегодно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Бюджету поселения муниципальным районом на основании Соглашения будут переданы полномочия по содержанию и ремонту автомобильных дорог поселения, расходы которых составят 1358,8 тыс. рублей ежегодно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05 «Жилищно - 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ом на жилищно-коммунальное хозяйство в 2020 году планируется направить 2003,0 тыс. рублей, в 2021 году – 1283,4 тыс. рублей, в 2022 году – 1273,7 тыс. рублей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jc w:val="both"/>
        <w:rPr/>
      </w:pPr>
      <w:r>
        <w:rPr/>
        <w:t xml:space="preserve">         </w:t>
      </w:r>
      <w:r>
        <w:rPr/>
        <w:t>Все расходы будут предоставляться в рамках</w:t>
      </w:r>
      <w:r>
        <w:rPr>
          <w:szCs w:val="28"/>
        </w:rPr>
        <w:t xml:space="preserve"> четырех муниципальных программ:                                                                                           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134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ания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2г.</w:t>
            </w:r>
          </w:p>
        </w:tc>
      </w:tr>
      <w:tr>
        <w:trPr>
          <w:trHeight w:val="102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«Обеспечение общественного порядка и противодействие преступности в Елизаветовском сельском поселении», </w:t>
            </w:r>
            <w:r>
              <w:rPr>
                <w:szCs w:val="28"/>
              </w:rPr>
              <w:t>в том числе по мероприяти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,0</w:t>
            </w:r>
          </w:p>
        </w:tc>
      </w:tr>
      <w:tr>
        <w:trPr>
          <w:trHeight w:val="64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i/>
                <w:szCs w:val="28"/>
              </w:rPr>
              <w:t>организация трудоустройства несовершеннолетних граждан от 14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,0</w:t>
            </w:r>
          </w:p>
        </w:tc>
      </w:tr>
      <w:tr>
        <w:trPr>
          <w:trHeight w:val="102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rPr/>
            </w:pPr>
            <w:r>
              <w:rPr>
                <w:b/>
                <w:szCs w:val="28"/>
              </w:rPr>
              <w:t xml:space="preserve">Муниципальная программа «Развитие сетей наружного освещения Елизаветовского сельского поселения», </w:t>
            </w:r>
            <w:r>
              <w:rPr>
                <w:szCs w:val="28"/>
              </w:rPr>
              <w:t>в том числе по мероприяти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57,2</w:t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- обслуживание сетей улич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коммунальные расходы за потребление электроэнерг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7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зеленение территории Елизаветовского сельского поселения»,</w:t>
            </w:r>
            <w:r>
              <w:rPr>
                <w:szCs w:val="28"/>
              </w:rPr>
              <w:t xml:space="preserve"> в том числе по мероприяти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сходы на посадку зеленых наса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Благоустройство территории Елизаветовского сельского поселения»,</w:t>
            </w:r>
            <w:r>
              <w:rPr>
                <w:szCs w:val="28"/>
              </w:rPr>
              <w:t xml:space="preserve"> в том числе по мероприяти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5</w:t>
            </w:r>
          </w:p>
        </w:tc>
      </w:tr>
      <w:tr>
        <w:trPr>
          <w:trHeight w:val="2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дезинфекция и дератизация от насеком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,0</w:t>
            </w:r>
          </w:p>
        </w:tc>
      </w:tr>
      <w:tr>
        <w:trPr>
          <w:trHeight w:val="2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расходы по обустройству и содержанию детских площадок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содержание территории, убор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3,5</w:t>
            </w:r>
          </w:p>
        </w:tc>
      </w:tr>
      <w:tr>
        <w:trPr>
          <w:trHeight w:val="31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отлов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07 «Образование»</w:t>
      </w:r>
    </w:p>
    <w:p>
      <w:pPr>
        <w:pStyle w:val="Normal"/>
        <w:ind w:firstLine="567"/>
        <w:jc w:val="both"/>
        <w:rPr/>
      </w:pPr>
      <w:r>
        <w:rPr>
          <w:szCs w:val="28"/>
        </w:rPr>
        <w:t>В данном разделе бюджета поселения в 2020 – 2022 годах предусмотрены средства на профессиональную подготовку, переподготовку и повышение квалификации муниципальных служащих администрации: на</w:t>
      </w:r>
      <w:r>
        <w:rPr/>
        <w:t xml:space="preserve"> 2020 год - 30,0 тыс. рублей, на 2021 год – 9,0 тыс. рублей, на 2022 год – 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Cs w:val="28"/>
        </w:rPr>
        <w:t>Раздел 08 «Культура, кинематография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Расходы по разделу </w:t>
      </w:r>
      <w:r>
        <w:rPr>
          <w:b/>
          <w:szCs w:val="28"/>
        </w:rPr>
        <w:t>«</w:t>
      </w:r>
      <w:r>
        <w:rPr>
          <w:szCs w:val="28"/>
        </w:rPr>
        <w:t xml:space="preserve">Культура, кинематография» в бюджете поселения запланированы средства за счет местного бюджета на 2020 год в сумме 4477,5 тыс. рублей, в 2021 году – 2357,7 тыс. рублей, в 2022 году – 2438,4 тыс. рублей.  </w:t>
        <w:tab/>
        <w:t xml:space="preserve">Расходы по данному разделу будут осуществляться в рамках муниципальной программы «Развитие культуры Елизаветовского сельского поселения» и будут направлены в форме субсидии на исполнение муниципального задания по оказанию муниципальных услуг населению МБУК СДК с. Елизаветовка. При расчете объема субсидии учреждению культуры были учтены расходы на оплату труда с отчислениями сотрудников на основании штатного расписания, коммунальные расходы, материальные затраты учреждений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Cs w:val="28"/>
        </w:rPr>
        <w:t>Раздел 11 «Физическая культура и спорт»</w: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/>
        <w:tab/>
        <w:t xml:space="preserve">По данному разделу запланированы расходы на реализацию программы </w:t>
      </w:r>
      <w:r>
        <w:rPr>
          <w:szCs w:val="28"/>
        </w:rPr>
        <w:t xml:space="preserve">«Развитие физической культуры и спорта Елизаветовского сельского поселения», в том числе на </w:t>
      </w:r>
      <w:r>
        <w:rPr/>
        <w:t xml:space="preserve">проведение мероприятий по спорту и приобретение спортивного инвентаря: </w:t>
      </w:r>
      <w:r>
        <w:rPr>
          <w:szCs w:val="28"/>
        </w:rPr>
        <w:t xml:space="preserve">на 2020 год в сумме 19,2 тыс. рублей, на 2021 год – 5,0 тыс. рублей, на 2022 год – 1,0 тыс. рубл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Источники финансирования дефицита бюджета сельского поселения</w:t>
      </w:r>
    </w:p>
    <w:p>
      <w:pPr>
        <w:pStyle w:val="TextBody"/>
        <w:ind w:firstLine="709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0 год и на плановый период 2021 - 2022 годов бюджет Елизаветовского сельского поселения предлагается сбалансированным, источники финансирования дефицита бюджета составляют 0,0 тыс. рублей ежегодно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Елизаветовского сельского поселения</w:t>
        <w:tab/>
        <w:tab/>
        <w:t xml:space="preserve">   </w:t>
        <w:tab/>
        <w:t xml:space="preserve">             В.С.Лугов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Cs w:val="28"/>
        </w:rPr>
      </w:pPr>
      <w:r>
        <w:rPr>
          <w:szCs w:val="28"/>
        </w:rPr>
        <w:t xml:space="preserve">Заведующий сектором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Cs w:val="28"/>
        </w:rPr>
        <w:t xml:space="preserve">экономики и финансов               </w:t>
        <w:tab/>
        <w:t xml:space="preserve">       А.В.Дуюн </w:t>
      </w:r>
    </w:p>
    <w:sectPr>
      <w:footerReference w:type="default" r:id="rId6"/>
      <w:type w:val="nextPage"/>
      <w:pgSz w:w="11906" w:h="16838"/>
      <w:pgMar w:left="1418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i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233B0E45F8CFF788DE35D32F11AB505C1ADC18393CA702593DF10BCFA4ECEC5G5L" TargetMode="External"/><Relationship Id="rId3" Type="http://schemas.openxmlformats.org/officeDocument/2006/relationships/hyperlink" Target="consultantplus://offline/ref=054233B0E45F8CFF788DE35D32F11AB505C1ADC18393CA702593DF10BCFA4ECEC5G5L" TargetMode="External"/><Relationship Id="rId4" Type="http://schemas.openxmlformats.org/officeDocument/2006/relationships/hyperlink" Target="consultantplus://offline/ref=054233B0E45F8CFF788DE35D32F11AB505C1ADC18393CA702593DF10BCFA4ECEC5G5L" TargetMode="External"/><Relationship Id="rId5" Type="http://schemas.openxmlformats.org/officeDocument/2006/relationships/hyperlink" Target="http://www.mineconomikiro.ru/strateg/strateg5/docs/postan_pro297_31.07.2013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50:00Z</dcterms:created>
  <dc:creator>Гапон</dc:creator>
  <dc:description/>
  <cp:keywords/>
  <dc:language>en-US</dc:language>
  <cp:lastModifiedBy>User</cp:lastModifiedBy>
  <cp:lastPrinted>2019-12-23T14:21:00Z</cp:lastPrinted>
  <dcterms:modified xsi:type="dcterms:W3CDTF">2020-01-07T14:19:00Z</dcterms:modified>
  <cp:revision>232</cp:revision>
  <dc:subject/>
  <dc:title>Пояснительная записка</dc:title>
</cp:coreProperties>
</file>