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овского сельского поселения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04.2011 г.  № 8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Елизаветовского сельского поселения Азовского района  по кодам классификации доходов бюджетов з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вартал 2011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92"/>
        <w:gridCol w:w="2851"/>
        <w:gridCol w:w="1554"/>
        <w:gridCol w:w="1671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-всего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7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0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04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0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с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1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с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2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с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шенной системы налогообложени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1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12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ов налогообложения доходы  (за налоговые периоды, истекшие до 1 января 2011 года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2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4000 02 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4011 02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4012 02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1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13 1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2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23 1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00 00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14 00000 00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14 06000 00 0000 43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 (за исключением земельных участков автономных учреждений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14 06010 00 0000 43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 1 14 06014 10 0000 43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0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400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08 04020 01 0000 11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0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4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1000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1001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1001 1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00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15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15 1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24 0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03024 1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18 00000 00 0000 000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18 05000 1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18 05030 10 0000 15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Елизаветовск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поселения                                         </w:t>
            </w:r>
          </w:p>
        </w:tc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>В.С. Луговой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right"/>
      <w:textAlignment w:val="top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10:00Z</dcterms:created>
  <dc:creator>Гордиенко</dc:creator>
  <dc:description/>
  <cp:keywords/>
  <dc:language>en-US</dc:language>
  <cp:lastModifiedBy>ESP</cp:lastModifiedBy>
  <cp:lastPrinted>2011-04-14T10:17:00Z</cp:lastPrinted>
  <dcterms:modified xsi:type="dcterms:W3CDTF">2011-04-14T06:17:00Z</dcterms:modified>
  <cp:revision>142</cp:revision>
  <dc:subject/>
  <dc:title>Приложение 1</dc:title>
</cp:coreProperties>
</file>