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4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Елизавет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13.04.2011 г. №  8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Распределение расходов бюджета Елизаветовского сельского поселения Азовского район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 2011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115"/>
        <w:gridCol w:w="239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7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3,1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В.С. Лугово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43:00Z</dcterms:created>
  <dc:creator>Shelegeda</dc:creator>
  <dc:description/>
  <cp:keywords/>
  <dc:language>en-US</dc:language>
  <cp:lastModifiedBy>ESP</cp:lastModifiedBy>
  <cp:lastPrinted>2011-04-14T10:20:00Z</cp:lastPrinted>
  <dcterms:modified xsi:type="dcterms:W3CDTF">2011-04-14T06:20:00Z</dcterms:modified>
  <cp:revision>37</cp:revision>
  <dc:subject/>
  <dc:title>Распределение расходов областного бюджета на 2008 год</dc:title>
</cp:coreProperties>
</file>