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 № </w:t>
      </w:r>
      <w:r>
        <w:rPr>
          <w:sz w:val="28"/>
          <w:szCs w:val="28"/>
          <w:lang w:val="en-US"/>
        </w:rPr>
        <w:t>5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Елизаветов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>от  30.03.2011 г. №  82</w:t>
      </w:r>
    </w:p>
    <w:p>
      <w:pPr>
        <w:pStyle w:val="Normal"/>
        <w:rPr/>
      </w:pPr>
      <w:r>
        <w:rPr/>
      </w:r>
    </w:p>
    <w:tbl>
      <w:tblPr>
        <w:tblW w:w="482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Cs/>
          <w:sz w:val="28"/>
          <w:szCs w:val="28"/>
        </w:rPr>
        <w:t>Источники финансирования дефицита бюджета Елизаветовского сельского поселения Азовского района по кодам классификации источников финансирования дефицитов бюджетов за 2010 год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969"/>
        <w:gridCol w:w="180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8"/>
                <w:szCs w:val="28"/>
              </w:rPr>
              <w:t>Кассовое исполнение</w:t>
            </w:r>
          </w:p>
        </w:tc>
      </w:tr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5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01 00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а бюджета Елизаветовского сельского поселения, вс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5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01 03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 01 03 00 00 00 0000 7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01 03 00 00 10 0000 7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бюджетами поселений  в валюте Российской Федерац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01 03 00 00 00 0000 8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01 03 00 00 10 0000 8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01 05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5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 01 05 00 00 00 0000 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 977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01 05 02 00 00 0000 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 977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01 05 02 01 00 0000 5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 977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01 05 02 01 10 0000 5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 977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01 05 00 00 00 0000 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71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01 05 02 00 00 0000 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71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01 05 02 01 00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71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01 05 02 01 10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71,8</w:t>
            </w:r>
          </w:p>
        </w:tc>
      </w:tr>
    </w:tbl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Елизавет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В.С. Лугово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2:12:00Z</dcterms:created>
  <dc:creator>Волженина</dc:creator>
  <dc:description/>
  <cp:keywords/>
  <dc:language>en-US</dc:language>
  <cp:lastModifiedBy>ESP</cp:lastModifiedBy>
  <cp:lastPrinted>2011-03-31T15:29:00Z</cp:lastPrinted>
  <dcterms:modified xsi:type="dcterms:W3CDTF">2011-03-31T11:29:00Z</dcterms:modified>
  <cp:revision>37</cp:revision>
  <dc:subject/>
  <dc:title>Приложение 5</dc:title>
</cp:coreProperties>
</file>