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/>
      </w:pPr>
      <w:r>
        <w:rPr>
          <w:rFonts w:eastAsia="MS Sans Serif" w:cs="MS Sans Serif" w:ascii="MS Sans Serif" w:hAnsi="MS Sans Serif"/>
          <w:color w:val="000000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Приложение  № 8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Calibri" w:cs="Calibri" w:ascii="Calibri" w:hAnsi="Calibri"/>
          <w:color w:val="auto"/>
          <w:sz w:val="28"/>
          <w:szCs w:val="28"/>
          <w:lang w:val="ru-RU"/>
        </w:rPr>
        <w:t xml:space="preserve">        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auto"/>
          <w:sz w:val="28"/>
          <w:szCs w:val="28"/>
          <w:lang w:val="ru-RU"/>
        </w:rPr>
        <w:t xml:space="preserve">к Решению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Собрания депута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Елизаветовского сельского посе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               №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>78  от 24.02.2011 год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jc w:val="right"/>
        <w:rPr/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                                                           </w:t>
      </w: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«О  внесении изменений в бюджет Елизаветовского сельского поселения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623" w:leader="none"/>
        </w:tabs>
        <w:autoSpaceDE w:val="false"/>
        <w:ind w:left="0" w:hanging="0"/>
        <w:jc w:val="right"/>
        <w:rPr>
          <w:rFonts w:ascii="Times New Roman CYR" w:hAnsi="Times New Roman CYR" w:eastAsia="Times New Roman CYR" w:cs="Times New Roman CYR"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28"/>
          <w:szCs w:val="28"/>
          <w:lang w:val="ru-RU"/>
        </w:rPr>
        <w:t xml:space="preserve">Азовского района на 2011 год»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799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15" w:leader="none"/>
        </w:tabs>
        <w:autoSpaceDE w:val="false"/>
        <w:spacing w:before="855" w:after="0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Распределение бюджетных ассигнова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15" w:leader="none"/>
        </w:tabs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на 2011 год по разделам и подразделам, целевым статьям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15" w:leader="none"/>
        </w:tabs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и видам расходов классификации расходов бюджет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15" w:leader="none"/>
        </w:tabs>
        <w:autoSpaceDE w:val="false"/>
        <w:ind w:left="0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z w:val="28"/>
          <w:szCs w:val="28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Елизаветовского сельского поселения Азовского рай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5115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36" w:leader="none"/>
        </w:tabs>
        <w:autoSpaceDE w:val="false"/>
        <w:spacing w:before="67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(тыс. рублей)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8736" w:leader="none"/>
        </w:tabs>
        <w:autoSpaceDE w:val="false"/>
        <w:spacing w:before="67" w:after="0"/>
        <w:ind w:left="0" w:hanging="0"/>
        <w:rPr>
          <w:rFonts w:ascii="Times New Roman CYR" w:hAnsi="Times New Roman CYR" w:eastAsia="Times New Roman CYR" w:cs="Times New Roman CYR"/>
          <w:b/>
          <w:b/>
          <w:bCs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2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Наименование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Рз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ЦС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ВР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Сумма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682" w:leader="none"/>
          <w:tab w:val="center" w:pos="8460" w:leader="none"/>
        </w:tabs>
        <w:autoSpaceDE w:val="false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ОБЩЕГОСУДАРСТВЕННЫЕ ВОПРОСЫ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3 005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Функционирование высшего должно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лица субъекта Российской Федерации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униципального образова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установленных функций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государственной власти субъектов Российск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Федерации и органов мест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Центральный аппарат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73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Функционирование Правительства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 431,5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оссийской Федерации, высши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исполнительных органов государственно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ласти субъектов Российской Федераци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естных администрац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установленных функций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государственной власти субъектов Российск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Федерации и органов мест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78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Центральный аппарат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204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 431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,2</w:t>
      </w:r>
      <w:r>
        <w:br w:type="page"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2910" w:leader="none"/>
          <w:tab w:val="center" w:pos="6105" w:leader="none"/>
          <w:tab w:val="center" w:pos="6682" w:leader="none"/>
          <w:tab w:val="center" w:pos="7575" w:leader="none"/>
          <w:tab w:val="center" w:pos="8460" w:leader="none"/>
          <w:tab w:val="center" w:pos="9697" w:leader="none"/>
        </w:tabs>
        <w:autoSpaceDE w:val="false"/>
        <w:spacing w:before="135" w:after="0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682" w:leader="none"/>
          <w:tab w:val="center" w:pos="8460" w:leader="none"/>
        </w:tabs>
        <w:autoSpaceDE w:val="false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убвенции бюджетам муниципальных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2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бразований для финансового обеспече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асходных обязательств, возникающих п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и государственных полномочи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Российской Федерации, субъектов Российско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Федерации, переданных для осуществле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рганам местного самоуправления 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становленном порядке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12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пределение перечня должностных лиц,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21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уполномоченных составлять протоколы об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административных правонарушениях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предусмотренных статьями 2.1 (в част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нарушения выборными должностными лица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местного самоуправления, должностным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лицами органов местного самоуправления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муниципальных учреждений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муниципальных унитарных предприяти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порядка и сроков рассмотрения обращений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граждан), 2.2, 2.4, 2.7, 3.2, 3.3 (в част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административных правонарушений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овершенных в отношении объек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культурного наследия (памятников истории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культуры) местного значения, их территорий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зон их охраны), 4.1, 5.1-5.7, 6.1-6.3, 7.1, 7.2, 7.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(в части нарушения установлен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нормативными правовыми актами орган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естного самоуправления правил организ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пассажирских перевозок автомобильным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транспортом), 8.1-8.3, частью 2 статьи 9.1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татьей 9.3 Областного закона от 25 октябр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2002 года № 273-ЗС «Об административн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правонарушениях»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59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21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НАЦИОНАЛЬНАЯ ОБОРОНА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обилизационная и вневойсковая подготовка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уководство и управление в сфере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становленных функц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существление первичного воинского учета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36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на территориях, где отсутствуют военны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комиссариат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36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36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center" w:pos="6682" w:leader="none"/>
          <w:tab w:val="center" w:pos="8460" w:leader="none"/>
        </w:tabs>
        <w:autoSpaceDE w:val="false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НАЦИОНАЛЬНАЯ БЕЗОПАСНОСТЬ И 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ПРАВООХРАНИТЕЛЬНАЯ ДЕЯТЕЛЬНОСТЬ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Защита населения и территории от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чрезвычайных ситуаций природного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техногенного характера, гражданская оборон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ероприятия по гражданской обороне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19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Подготовка населения и организаций к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1901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действиям в чрезвычайной ситуации в мирное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и военное врем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Функционирование органов в сфере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9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1901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национальной безопасности,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правоохранительной деятельности и оборон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before="50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ЖИЛИЩНО-КОММУНАЛЬНОЕ 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755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ХОЗЯЙСТВО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Благоустройство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755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личное освещение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1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47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1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47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одержание автомобильных дорог и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2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35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инженерных сооружений на них в границ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городских округов и поселений в рамка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благоустройств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2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35,1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Озеленение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3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5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3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5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Прочие мероприятия по благоустройству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5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8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городских округов и посел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органами местно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5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60005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99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28,0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амоуправл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КУЛЬТУРА, КИНЕМАТОГРАФИЯ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1 989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Культура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989,3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Дворцы и дома культуры, другие учреждения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0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культуры и средств массовой информаци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беспечение деятельности подведомственных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099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чрежд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099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432,4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Библиотеки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2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Обеспечение деятельности подведомственных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299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чрежде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8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44299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56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ФИЗИЧЕСКАЯ КУЛЬТУРА И СПОРТ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Физическая культура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Физкультурно-оздоровительная работа и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2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портивные мероприят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Мероприятия в области здравоохранения,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297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спорта и физической культуры, туризм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е функций бюджетными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1297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01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8,2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Учреждениями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1"/>
          <w:szCs w:val="31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1"/>
          <w:szCs w:val="31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МЕЖБЮДЖЕТНЫЕ ТРАНСФЕРТЫ ОБЩЕГ 14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 xml:space="preserve">                                                    </w:t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 ХАРАКТЕРА БЮДЖЕТАМ СУБЪЕКТОВ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 xml:space="preserve">РОССИЙСКОЙ ФЕДЕРАЦИИ 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МУНИЦИПАЛЬНЫХ ОБРАЗОВАНИ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Прочие межбюджетные трансферты общег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характер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0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272,8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убсидии бюджетам муниципальных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1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образований для софинансирования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расходных обязательств, возникающих пр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ыполнении полномочий органов мест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амоуправления по вопросам местного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значения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spacing w:before="92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Субсидии в целях софинансирования особо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1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важных и (или) контролируемых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Администрацией Ростовской област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объектов и направлений расходования средств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64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Иные 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102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 197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 xml:space="preserve">Иные межбюджетные трансферты бюджетам 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3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74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бюджетной систем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Иные межбюджетные трансферты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14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3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5210300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017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74,9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center" w:pos="6112" w:leader="none"/>
          <w:tab w:val="center" w:pos="6705" w:leader="none"/>
          <w:tab w:val="center" w:pos="7590" w:leader="none"/>
          <w:tab w:val="center" w:pos="8482" w:leader="none"/>
          <w:tab w:val="right" w:pos="10650" w:leader="none"/>
        </w:tabs>
        <w:autoSpaceDE w:val="false"/>
        <w:spacing w:before="36" w:after="0"/>
        <w:ind w:left="0" w:hanging="0"/>
        <w:rPr>
          <w:rFonts w:ascii="Times New Roman CYR" w:hAnsi="Times New Roman CYR" w:eastAsia="Times New Roman CYR" w:cs="Times New Roman CYR"/>
          <w:b w:val="false"/>
          <w:b w:val="false"/>
          <w:bCs w:val="false"/>
          <w:color w:val="000000"/>
          <w:sz w:val="34"/>
          <w:szCs w:val="34"/>
          <w:lang w:val="ru-RU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  <w:tab w:val="right" w:pos="1065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ИТОГО:</w:t>
      </w:r>
      <w:r>
        <w:rPr>
          <w:rFonts w:eastAsia="MS Sans Serif" w:cs="MS Sans Serif" w:ascii="MS Sans Serif" w:hAnsi="MS Sans Serif"/>
          <w:b/>
          <w:bCs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/>
          <w:bCs/>
          <w:color w:val="000000"/>
          <w:sz w:val="28"/>
          <w:szCs w:val="28"/>
          <w:lang w:val="ru-RU"/>
        </w:rPr>
        <w:t>7 219,6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9" w:after="0"/>
        <w:ind w:left="0" w:hanging="0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9" w:after="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9" w:after="0"/>
        <w:ind w:left="0" w:hanging="0"/>
        <w:rPr>
          <w:rFonts w:ascii="Calibri" w:hAnsi="Calibri" w:eastAsia="Calibri" w:cs="Calibri"/>
          <w:b w:val="false"/>
          <w:b w:val="false"/>
          <w:bCs w:val="false"/>
          <w:color w:val="auto"/>
          <w:sz w:val="24"/>
          <w:szCs w:val="24"/>
          <w:lang w:val="ru-RU"/>
        </w:rPr>
      </w:pPr>
      <w:r>
        <w:rPr>
          <w:rFonts w:eastAsia="Calibri" w:cs="Calibri" w:ascii="Calibri" w:hAnsi="Calibri"/>
          <w:b w:val="false"/>
          <w:bCs w:val="false"/>
          <w:color w:val="auto"/>
          <w:sz w:val="24"/>
          <w:szCs w:val="2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spacing w:before="9" w:after="0"/>
        <w:ind w:left="0" w:hanging="0"/>
        <w:rPr>
          <w:rFonts w:ascii="Calibri" w:hAnsi="Calibri" w:eastAsia="Calibri" w:cs="Calibri"/>
          <w:b w:val="false"/>
          <w:b w:val="false"/>
          <w:bCs w:val="false"/>
          <w:color w:val="000000"/>
          <w:sz w:val="34"/>
          <w:szCs w:val="34"/>
          <w:lang w:val="ru-RU"/>
        </w:rPr>
      </w:pPr>
      <w:r>
        <w:rPr>
          <w:rFonts w:eastAsia="Calibri" w:cs="Calibri" w:ascii="Calibri" w:hAnsi="Calibri"/>
          <w:b w:val="false"/>
          <w:bCs w:val="false"/>
          <w:color w:val="000000"/>
          <w:sz w:val="34"/>
          <w:szCs w:val="34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90" w:leader="none"/>
        </w:tabs>
        <w:autoSpaceDE w:val="false"/>
        <w:ind w:left="0" w:hanging="0"/>
        <w:rPr/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  <w:r>
        <w:rPr>
          <w:rFonts w:eastAsia="Times New Roman CYR" w:cs="Times New Roman CYR" w:ascii="Times New Roman CYR" w:hAnsi="Times New Roman CYR"/>
          <w:b w:val="false"/>
          <w:bCs w:val="false"/>
          <w:color w:val="000000"/>
          <w:sz w:val="28"/>
          <w:szCs w:val="28"/>
          <w:lang w:val="ru-RU"/>
        </w:rPr>
        <w:t>Глава Елизаветовского сельского поселения                            В.С. Луговой</w:t>
      </w: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rPr>
          <w:rFonts w:ascii="MS Sans Serif" w:hAnsi="MS Sans Serif" w:eastAsia="MS Sans Serif" w:cs="MS Sans Serif"/>
          <w:b w:val="false"/>
          <w:b w:val="false"/>
          <w:bCs w:val="false"/>
          <w:color w:val="auto"/>
          <w:sz w:val="24"/>
          <w:szCs w:val="24"/>
          <w:lang w:val="en-US"/>
        </w:rPr>
      </w:pPr>
      <w:r>
        <w:rPr>
          <w:rFonts w:eastAsia="MS Sans Serif" w:cs="MS Sans Serif" w:ascii="MS Sans Serif" w:hAnsi="MS Sans Serif"/>
          <w:b w:val="false"/>
          <w:bCs w:val="false"/>
          <w:color w:val="auto"/>
          <w:sz w:val="24"/>
          <w:szCs w:val="24"/>
          <w:lang w:val="en-US"/>
        </w:rPr>
      </w:r>
    </w:p>
    <w:sectPr>
      <w:type w:val="nextPage"/>
      <w:pgSz w:w="11906" w:h="16838"/>
      <w:pgMar w:left="624" w:right="2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S Sans Serif">
    <w:charset w:val="00"/>
    <w:family w:val="swiss"/>
    <w:pitch w:val="default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4T12:17:00Z</dcterms:created>
  <dc:creator>1</dc:creator>
  <dc:description/>
  <dc:language>en-US</dc:language>
  <cp:lastModifiedBy>ESP</cp:lastModifiedBy>
  <cp:lastPrinted>2011-04-14T13:59:00Z</cp:lastPrinted>
  <dcterms:modified xsi:type="dcterms:W3CDTF">2011-04-14T09:59:00Z</dcterms:modified>
  <cp:revision>25</cp:revision>
  <dc:subject/>
  <dc:title/>
</cp:coreProperties>
</file>