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РОСТОВСКАЯ ОБЛАСТЬ</w:t>
      </w:r>
    </w:p>
    <w:p>
      <w:pPr>
        <w:pStyle w:val="Heading2"/>
        <w:rPr/>
      </w:pPr>
      <w:r>
        <w:rPr/>
        <w:t xml:space="preserve">АЗОВСКИЙ  РАЙОН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</w:t>
      </w:r>
      <w:r>
        <w:rPr/>
        <w:t>Собрание депутатов</w:t>
      </w:r>
    </w:p>
    <w:p>
      <w:pPr>
        <w:pStyle w:val="Heading2"/>
        <w:rPr/>
      </w:pPr>
      <w:r>
        <w:rPr/>
        <w:t>Елизаветовского сельского поселения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ЕШЕНИЕ № 76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0 февраля 2011 года                                                   с. Елизавет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и реестра муниципального имуще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Елизавет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уководствуясь  Областным Законом от 28.12.2005 года № 436 - ЗС «О местном самоуправлении в Ростовской области», Решением Собрания депутатов Елизаветовского сельского поселения от 12.12.2006 года № 33 «А» «О порядке управления и распоряжения муниципальной собственностью Елизаветовского сельского поселения и об организации учета муниципального имущества и ведения реестра муниципального имущества Елизаветовского сельского поселения», Постановления Администрации Елизаветовского сельского поселения от 28.01.2011 года № 9 «</w:t>
      </w:r>
      <w:r>
        <w:rPr>
          <w:sz w:val="28"/>
          <w:szCs w:val="28"/>
        </w:rPr>
        <w:t>О совершенствовании учета муниципального имущества Елизаветовского сельского поселения»,</w:t>
      </w:r>
      <w:r>
        <w:rPr>
          <w:sz w:val="28"/>
        </w:rPr>
        <w:t xml:space="preserve"> Собрание депутатов Елиза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И Л 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Утвердить реестр муниципального имущества  Елизаветовского сельского поселения,  согласно при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Решение Собрания депутатов Елизаветовского сельского поселения от 20.01.2010 года № 46 «Об утверждении реестра муниципального имущества Елизаветовского сельского поселения», считать утратившим сил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 xml:space="preserve">   </w:t>
      </w:r>
      <w:r>
        <w:rPr/>
        <w:t>Глава Елизавет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:                                                      В.С. Луговой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2">
    <w:name w:val="Заголовок 2 Знак"/>
    <w:basedOn w:val="Style9"/>
    <w:qFormat/>
    <w:rPr>
      <w:b/>
      <w:spacing w:val="2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0:00Z</dcterms:created>
  <dc:creator>*</dc:creator>
  <dc:description/>
  <cp:keywords/>
  <dc:language>en-US</dc:language>
  <cp:lastModifiedBy>ESP</cp:lastModifiedBy>
  <cp:lastPrinted>2011-02-15T15:32:00Z</cp:lastPrinted>
  <dcterms:modified xsi:type="dcterms:W3CDTF">2011-02-15T12:33:00Z</dcterms:modified>
  <cp:revision>20</cp:revision>
  <dc:subject/>
  <dc:title> </dc:title>
</cp:coreProperties>
</file>