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tbl>
      <w:tblPr>
        <w:tblW w:w="974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679"/>
      </w:tblGrid>
      <w:tr>
        <w:trPr>
          <w:trHeight w:val="277" w:hRule="atLeast"/>
        </w:trPr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10 .02. 2011 года  №  74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  <w:br/>
        <w:t>«Энергосбережение и повышение энергетической эффективности   на территории Елизаветовского сельского поселения на 2011 -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1019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193" w:hanging="0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Елизаветовского сельского  поселения  на 2011- 2015 год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18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51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left="5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90" w:leader="none"/>
              </w:tabs>
              <w:ind w:left="51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- Постановление Правительства РФ</w:t>
              <w:br/>
              <w:t xml:space="preserve"> от 31 декабря 2009 г. N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0"/>
              </w:numPr>
              <w:ind w:left="5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коллегии Администрации области от 14.12.2009 № 88 «О стимулировании энергосбережения и повышении энергетической эффективности на территории Ростов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ind w:left="5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администрации Елизаветовского сельского поселения от 17.01.2011 г. № 6 «О разработке муниципальной долгосрочной целевой программы Елизаветовского сельского поселения «Энергосбережение и повышение энергетической эффективности на территории Елизаветовского сельского поселения на 2011-2015 год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лизаветовского сельского поселения </w:t>
            </w:r>
          </w:p>
        </w:tc>
      </w:tr>
      <w:tr>
        <w:trPr>
          <w:trHeight w:val="1703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бюджета Елизаветовского сельского поселения Азовского района на оплату энергетических ресурсов, потребляемых организациями бюджетной сферы; снижение потерь энергоресурсов; улучшение экологической ситуации; надежность функционирования систем  жизнеобеспеч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722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снижение удельных показателей потребления электрической энергии  и во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1" w:leader="none"/>
              </w:tabs>
              <w:autoSpaceDE w:val="false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сокращение выбросов вредных веществ, за счёт сокращения объёмов потребления энергоресур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1" w:leader="none"/>
              </w:tabs>
              <w:autoSpaceDE w:val="false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пропаганда энерго- и ресурсосбережения среди населения и других групп потребителей;</w:t>
            </w:r>
          </w:p>
          <w:p>
            <w:pPr>
              <w:pStyle w:val="Normal"/>
              <w:autoSpaceDE w:val="false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autoSpaceDE w:val="false"/>
              <w:ind w:left="5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 годы</w:t>
            </w:r>
          </w:p>
        </w:tc>
      </w:tr>
      <w:tr>
        <w:trPr>
          <w:trHeight w:val="972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а Программы 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: </w:t>
            </w:r>
          </w:p>
          <w:p>
            <w:pPr>
              <w:pStyle w:val="Normal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блемы и обоснование необходимости ее решения программными метод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, сроки и этапы реализации Программы, целевые индикаторы и показате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ных мероприятий и ресурсное обеспечение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обеспечение Програм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граммы и контроль за ходом ее реал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/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лизаветовского сельского поселения, учреждения бюджетной сферы.</w:t>
            </w:r>
          </w:p>
        </w:tc>
      </w:tr>
      <w:tr>
        <w:trPr>
          <w:trHeight w:val="972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в</w:t>
              <w:br/>
              <w:t xml:space="preserve">объеме   515,0  тыс. руб., в том числе: за счет средств местного бюджета 515,0 тыс. руб. 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в органах местного самоуправления, муниципальных учреждениях актов энергетических обследований и энергетических паспор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экономия энергоресурсов за период реализации Программ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затрат местного бюджета </w:t>
              <w:br/>
              <w:t>на оплату коммунальны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4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ходом реализации Программы осуществляет Глава Елизавет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ая стратегия Российской Федерации на период до 2020 года предусматривает, что 80%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етической эффектив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литики энергосбережения на территории Елизаветовского сельского поселения, основанной на принципах эффективного использования энергетических ресурсов, сочетания интересов потребителей,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, обусловлена необходимостью экономии топливно-энергетических ресурсов и сокращения затра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в настоящее время большую часть всех видов энергоресурсов потребляет население, энергосбережение приобретает все более ярко выраженную социальную окрас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. 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</w:t>
        <w:br/>
        <w:t>является программно-целевой метод, предусматривающий разработку, принятие и исполнение муниципальной долгосрочной целевой программы энергосбере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едстоящий период на территории муниципального образования должны быть выполнены установленные Федеральным законом от 23.11.2009 г.  № 261-ФЗ требования в части управления процессом энергосбереж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  проведение энергетических обслед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  приборный учет энергетически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  ведение энергетических паспо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менение энергосберегающих технологий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решения проблемы энергосбережения программно-целевым методом являютс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задачи энергосбережения и координация действий по ее реш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исполнителей мероприятий Программ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финансирование комплекса энергосберегающи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й период решение этих вопросов без применения программно-целевого метода не представляется возмож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ая на федеральном и региональном уровнях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пределенностью конъюнктуры и неразвитостью институтов рынка энергосбереж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висимость рынков энергоносителей от состояния и конъюнктуры российского и мирового энергетического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Елизавет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нижение расходов бюджета Елизаветовского сельского поселения на оплату энергетических ресурсов, потребленных организациями бюджетной сф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целями Программы являются снижение потерь тепловой и электрической энергии, воды и улучшение экологическ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 установлены в приложении №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3. Задачи 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оведение комплекса организационно-правовых мероприятий по управлению энергосбереж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Расширение практики применения энергосберегающих технологий при модернизации, реконструкции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в муниципальных учрежд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итывать показатели энергоэффективности приборов и оборудования, при закупках для муниципальных нужд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5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ссчитан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ханизм реализации и 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ходом реализации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240" w:after="24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 социальной сфере </w:t>
      </w:r>
      <w:r>
        <w:rPr>
          <w:rFonts w:cs="Times New Roman" w:ascii="Times New Roman" w:hAnsi="Times New Roman"/>
          <w:sz w:val="28"/>
          <w:szCs w:val="28"/>
        </w:rPr>
        <w:t>Елизаветовского сельского поселения</w:t>
      </w:r>
      <w:r>
        <w:rPr>
          <w:rFonts w:cs="Times New Roman" w:ascii="Times New Roman" w:hAnsi="Times New Roman"/>
          <w:sz w:val="28"/>
        </w:rPr>
        <w:t xml:space="preserve"> действуют муниципальные учреждения образования, здравоохранения, культуры (далее – организации бюджетной сферы).</w:t>
      </w:r>
    </w:p>
    <w:p>
      <w:pPr>
        <w:pStyle w:val="ConsPlusNormal"/>
        <w:widowControl/>
        <w:spacing w:before="240" w:after="240"/>
        <w:jc w:val="both"/>
        <w:rPr/>
      </w:pPr>
      <w:r>
        <w:rPr>
          <w:rFonts w:cs="Times New Roman" w:ascii="Times New Roman" w:hAnsi="Times New Roman"/>
          <w:sz w:val="28"/>
        </w:rPr>
        <w:t xml:space="preserve">В период реализации данной программы основной проблемой в бюджетной сфере будет снижение эффективности муниципального управления и оказания услуг, связанное с опережающим ростом стоимости коммунальных ресурсов, и вызванное этим резкое увеличение удельного веса расходов на оплату коммунальных услуг в общих расходах бюджетных организац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Целью данной программы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энергетических ресурсов.</w:t>
      </w:r>
    </w:p>
    <w:p>
      <w:pPr>
        <w:pStyle w:val="TextBody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, которые необходимо решить для достижения поставленной цели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 и топливно-энергетических балансов в муниципальных организациях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муниципальных учреждений, на уровне, не выше утвержденных Решениями Коллегии Администрации Ростовской области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менение современных энергосберегающих технологий при, реконструкции и ремонте объектов за счет средств местного бюджета.</w:t>
      </w:r>
    </w:p>
    <w:p>
      <w:pPr>
        <w:pStyle w:val="TextBody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сточника финансирования предусматриваются бюджетные ср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 для финансирования программны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ный заказчиком договор  на выполнение поставок оборудования и (или) подряд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метные расчеты по конкретным объектам и видам работ согласно графику финансирования, утвержденных заказчиком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поставок, работ, услуг осуществляется на основании оформленных в установленном порядке документов, подтверждающих выполнение поставок (работ, услуг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при формировании бюджета на соответствующий финансовый год. </w:t>
      </w: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Елизаветовского  сельского поселения о бюджете Елизаветовского  сельского поселения Азовского района на соответствующий финансовый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за целевым расходованием бюджетных средств на реализацию программных мероприятий в установленном порядке осуществляет  заведующий сектором экономики и финансов администрации Елизавет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рассмотрения вопросов о выполнении программных мероприятий в муниципальных учреждениях – один раз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работы в срок до 25 числа месяца, следующего за отчетным кварталом, по реализации государственной политики в сфере энергосбережения и повышения энергетической эффективности на территории Елизаветовского сельского поселения, составляется отчет установленной формы, содержащий информацию о реализации программных мероприятий о ходе реализации программных мероприятий и эффективности использования финансов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ёт должен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реализации программных мероприятий за отчетн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х показателей реализации Программы утвержденным показател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едения о наличии, объемах и состоянии незаверше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зультатов реализации Программы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ных мероприятий производится по указанным в паспорте Программы показателям, позволяющим оценить ход ее реализац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ценк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ост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чь следующи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муниципальных учреждениях, муниципальных предприятиях энергетических паспортов; актов энергетических обследований; сокращение удельных показателей энергопотребления муниципальных учреждений и организаций на территории муниципально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я на 3 % по каждому виду энергоресурсов ежегодно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в соответствии с методикой, изложенной в приложении № 3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 достижению целей и показателей Программы представлена в приложении № 2  к настоящей Программ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достижению целей и показателей Программы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"/>
        <w:gridCol w:w="349"/>
        <w:gridCol w:w="2152"/>
        <w:gridCol w:w="9"/>
        <w:gridCol w:w="18"/>
        <w:gridCol w:w="16"/>
        <w:gridCol w:w="62"/>
        <w:gridCol w:w="1869"/>
        <w:gridCol w:w="27"/>
        <w:gridCol w:w="17"/>
        <w:gridCol w:w="72"/>
        <w:gridCol w:w="734"/>
        <w:gridCol w:w="18"/>
        <w:gridCol w:w="11"/>
        <w:gridCol w:w="15"/>
        <w:gridCol w:w="72"/>
        <w:gridCol w:w="741"/>
        <w:gridCol w:w="12"/>
        <w:gridCol w:w="11"/>
        <w:gridCol w:w="15"/>
        <w:gridCol w:w="72"/>
        <w:gridCol w:w="745"/>
        <w:gridCol w:w="9"/>
        <w:gridCol w:w="9"/>
        <w:gridCol w:w="39"/>
        <w:gridCol w:w="13"/>
        <w:gridCol w:w="18"/>
        <w:gridCol w:w="17"/>
        <w:gridCol w:w="746"/>
        <w:gridCol w:w="20"/>
        <w:gridCol w:w="50"/>
        <w:gridCol w:w="35"/>
        <w:gridCol w:w="2076"/>
        <w:gridCol w:w="50"/>
      </w:tblGrid>
      <w:tr>
        <w:trPr/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мый эффект</w:t>
            </w:r>
          </w:p>
        </w:tc>
        <w:tc>
          <w:tcPr>
            <w:tcW w:w="34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по годам (тыс.руб.)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г.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о-аналитические меропри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. Определение удельных расходов электроэнергии,  холодной воды. Оформление энергетических паспортов на все учреждения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чреждений с повышенными расходами энергоресурсов, их слабых мест, ТЭО энергосберегающих мероприятий (средняя стоимость обследования – 30 тыс.руб.)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внедрением энергосберегаю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  при ремонте, зданий, строений, сооружений. 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ребления энергоресурсов, затрат не требуется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руководителей учреждений, ответственных за энергоэффективность методам энергосбережения, технико-экономической оценке энергосберегающих мероприятий.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изация и снижение потребления энергоресурсов, включает затраты на проведение курсов, подготовку и пе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материалов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ежима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опотребляющего оборудования, освещения и водоснабжения (выключение или перевод в режим «сна» компьютеров при простое).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потребления энергоресурсов, затрат не требуется (экономия от 5 % от объема потребляем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 в год)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нецелевым использованием и потерями энергоносителей (отбор воды из системы отопления, протечки  и др.).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потребления энергоресурсов, затрат не требуется (экономия от 5 % от объема потребляем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ресурсов)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 отопи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зки в зданиях или отдельных помещениях в нерабоч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ы.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потребления энергоресур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топительной нагрузки на 5%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одействие заключению энергосервис-ных договоров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ребления энергоресурсов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1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оговоров электр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предмет выявления положений договоров, препятствую-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 по повыш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ой эффективности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платы за энергоресурсы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и технологические 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: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системат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а  показателей энергопотребления в учреждения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используемых энергетических ресурсов, сбор и анализ информации об энергопотреблении организаций (зданий, строений, сооружений. 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информации для оперативных действий, анализа энергопотреблен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 перед вышестоящими органами и организациями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кальный учет расхода энергоносите-лей 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я теп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и за счет энергосберегающих мероприятий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теплосберегающих мероприятий: утепление стен, входов, окон и т.п. 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я теп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и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арых окон на пластиковые с двухкамерным стеклопакетом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тепловой энергии на отопление, экономия средств на оплату тепловой энергии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рнизация  систем  уличного освещения  на  основе  энергоэкономичных осветительных  приборов, организация  локального освещения,  регулирование  яркости освещения. 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лектропотребл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аналитические мероприят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пропаганда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нергосберегаю-щих мероприятий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электропотреб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лизаветовс-кого сельского посе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, включая диагностику оптимальности структуры потребления энергетических ресурсов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-ция Елизаветовс-кого поселения</w:t>
            </w:r>
          </w:p>
        </w:tc>
      </w:tr>
      <w:tr>
        <w:trPr/>
        <w:tc>
          <w:tcPr>
            <w:tcW w:w="107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иным вопросам</w:t>
            </w:r>
          </w:p>
        </w:tc>
      </w:tr>
      <w:tr>
        <w:trPr/>
        <w:tc>
          <w:tcPr>
            <w:tcW w:w="107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аналитическое обеспечение государственной политики в области повышения энергетической эффективности и энергосбережения с целью сбора, классификации, учета, контроля и распространения информации в данной сфере, включа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мероприятий по энергосбережению и повышению энергетической эффективности;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-ция Елизаветовс-кого сельского посе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специалистов в области энергосбережения и энергетической эффективности, в том числе по вопросам проведения энергетических обследований, подготовки и реализации энергосервисных договоров (контрактов)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-ция Елизаветовс-кого сельского посе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уководителей муниципальных учреждений о необходимости проведения мероприятий по энергосбережению и энергетической эффективност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-ция Елизаветовс-кого сельского посе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мероприятий по пропаганде энер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-ция Елизаветовс-кого сельского поселения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критерии оценки эффективности долгосрочной целевой программы «Энергосбережение и повышение энергетической эффективно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Елизаветовского сельского  поселения на 2011 - 2015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1"/>
        <w:rPr/>
      </w:pPr>
      <w:r>
        <w:rPr>
          <w:szCs w:val="28"/>
        </w:rPr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=    -------  х 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эффективность реализации Программы (в процентах)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фактический индикатор, достигнутый в ходе реализации Программы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ный индикатор, утвержденны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еализуется эффективно (за отчетный год, за весь период реализации), если ее эффективность составляет 75 процентов и боле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нуждается в корректировке и доработке, если эффективность реализации Программы составляет 55 - 7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считается неэффективной, если мероприятия Программы выполнены с эффективностью менее 55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С. Луговой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03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7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7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7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Postbody2">
    <w:name w:val="postbody2"/>
    <w:basedOn w:val="Style7"/>
    <w:qFormat/>
    <w:rPr>
      <w:sz w:val="24"/>
      <w:szCs w:val="24"/>
    </w:rPr>
  </w:style>
  <w:style w:type="character" w:styleId="BodyText21">
    <w:name w:val="Body Text 2.Основной текст 1 Знак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24:00Z</dcterms:created>
  <dc:creator>lukashov</dc:creator>
  <dc:description/>
  <cp:keywords/>
  <dc:language>en-US</dc:language>
  <cp:lastModifiedBy>ESP</cp:lastModifiedBy>
  <cp:lastPrinted>2011-05-25T15:38:00Z</cp:lastPrinted>
  <dcterms:modified xsi:type="dcterms:W3CDTF">2011-05-27T10:19:00Z</dcterms:modified>
  <cp:revision>75</cp:revision>
  <dc:subject/>
  <dc:title>УТВЕРЖДЕНА</dc:title>
</cp:coreProperties>
</file>