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0 февраля 2011 года                                              с. Елизаветовка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Об утверждении муниципальной  долгосрочной целевой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рограммы «Энергосбережение и повышение энергетической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эффективности на территории Елизаветовского сельского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оселения  на 2011 – 2015 гг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Ф от 31 декабря 2009 г. № 1225 «О требованиях к региональным и муниципальным программам в области энергосбережения и повышения энергетической эффективности»,  пунктом 44 части 1 статьи 30 Устава МО «Елизаветовское сельское поселение», Постановлением администрации Елизаветовского сельского поселения  от 17.01.2011 года № 6 «О разработке  муниципальной долгосрочной целевой программы Елизаветовского сельского поселения «Энергосбережение и повышение энергетической эффективности на территории Елизаветовского сельского поселения на 2011 – 2015 г.г.», администрация Елизаветов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муниципальную долгосрочную целевую программу «Энергосбережение и повышение энергетической эффективности на территории Елизаветовского сельского поселения  на 2011-2015 гг.» согласно прилож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 Настоящее постановление вступает в силу после дня его официального опубликования и распространяется на правоотношения, возникшие с 10.02.2011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лава Елизаветовского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В.С.  Луговой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76" w:right="707" w:gutter="0" w:header="0" w:top="8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52:00Z</dcterms:created>
  <dc:creator>Чапиковский</dc:creator>
  <dc:description/>
  <cp:keywords/>
  <dc:language>en-US</dc:language>
  <cp:lastModifiedBy>ESP</cp:lastModifiedBy>
  <cp:lastPrinted>2011-05-25T15:28:00Z</cp:lastPrinted>
  <dcterms:modified xsi:type="dcterms:W3CDTF">2011-05-27T10:18:00Z</dcterms:modified>
  <cp:revision>8</cp:revision>
  <dc:subject/>
  <dc:title>Проект внесен</dc:title>
</cp:coreProperties>
</file>