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rFonts w:cs="Times New Roman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риложение  №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изавет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№  </w:t>
      </w:r>
      <w:r>
        <w:rPr>
          <w:color w:val="000000"/>
          <w:sz w:val="28"/>
          <w:szCs w:val="28"/>
        </w:rPr>
        <w:t>69   от 11.01.2011  год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"О внесении изменений и дополнений в бюджет        Елизаветовского сельского   поселения   Азов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на 2011 год 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 и неналоговых доходов в бюджет Елизаветовского сельского поселения Азовского района на 2011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5 01011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1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09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9 04050 10 0000 1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4 06014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0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е с изъятием сельскохозяйственных угодий, расположенных на 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В.С. Луговой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09:00Z</dcterms:created>
  <dc:creator>Masha</dc:creator>
  <dc:description/>
  <cp:keywords/>
  <dc:language>en-US</dc:language>
  <cp:lastModifiedBy>ESP</cp:lastModifiedBy>
  <cp:lastPrinted>2011-01-11T11:08:00Z</cp:lastPrinted>
  <dcterms:modified xsi:type="dcterms:W3CDTF">2011-01-12T07:28:00Z</dcterms:modified>
  <cp:revision>31</cp:revision>
  <dc:subject/>
  <dc:title>Приложение № 3</dc:title>
</cp:coreProperties>
</file>