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/>
      </w:pPr>
      <w:r>
        <w:rPr>
          <w:rFonts w:eastAsia="MS Sans Serif" w:cs="MS Sans Serif" w:ascii="MS Sans Serif" w:hAnsi="MS Sans Serif"/>
          <w:color w:val="000000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Приложение  № 8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623" w:leader="none"/>
        </w:tabs>
        <w:autoSpaceDE w:val="false"/>
        <w:ind w:left="0" w:hanging="0"/>
        <w:rPr/>
      </w:pPr>
      <w:r>
        <w:rPr>
          <w:rFonts w:eastAsia="Calibri" w:cs="Calibri" w:ascii="Calibri" w:hAnsi="Calibri"/>
          <w:color w:val="auto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ru-RU"/>
        </w:rPr>
        <w:t xml:space="preserve">к Решению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Собрания депутатов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623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Елизавет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623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                                                                        №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69 от 11.01.2011 год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623" w:leader="none"/>
        </w:tabs>
        <w:autoSpaceDE w:val="false"/>
        <w:ind w:left="0" w:hanging="0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«О  внесении изменений и дополнений в бюджете Елизавет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623" w:leader="none"/>
        </w:tabs>
        <w:autoSpaceDE w:val="false"/>
        <w:ind w:left="0" w:hanging="0"/>
        <w:jc w:val="right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Азовского района на 2011 год»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99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color w:val="000000"/>
          <w:sz w:val="31"/>
          <w:szCs w:val="31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31"/>
          <w:szCs w:val="31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115" w:leader="none"/>
        </w:tabs>
        <w:autoSpaceDE w:val="false"/>
        <w:spacing w:before="855" w:after="0"/>
        <w:ind w:left="0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115" w:leader="none"/>
        </w:tabs>
        <w:autoSpaceDE w:val="false"/>
        <w:ind w:left="0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на 2011 год по разделам и подразделам, целевым статьям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115" w:leader="none"/>
        </w:tabs>
        <w:autoSpaceDE w:val="false"/>
        <w:ind w:left="0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и видам расходов классификации расходов бюджет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115" w:leader="none"/>
        </w:tabs>
        <w:autoSpaceDE w:val="false"/>
        <w:ind w:left="0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Елизаветовского сельского поселения Азовского рай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11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31"/>
          <w:szCs w:val="31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1"/>
          <w:szCs w:val="31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36" w:leader="none"/>
        </w:tabs>
        <w:autoSpaceDE w:val="false"/>
        <w:spacing w:before="67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(тыс. рублей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36" w:leader="none"/>
        </w:tabs>
        <w:autoSpaceDE w:val="false"/>
        <w:spacing w:before="67" w:after="0"/>
        <w:ind w:left="0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34"/>
          <w:szCs w:val="3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4"/>
          <w:szCs w:val="3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20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Наименование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Рз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ПР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ЦСР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ВР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Сумм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682" w:leader="none"/>
          <w:tab w:val="center" w:pos="8460" w:leader="none"/>
        </w:tabs>
        <w:autoSpaceDE w:val="false"/>
        <w:ind w:left="0" w:hanging="0"/>
        <w:rPr>
          <w:rFonts w:ascii="MS Sans Serif" w:hAnsi="MS Sans Serif" w:eastAsia="MS Sans Serif" w:cs="MS Sans Serif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ОБЩЕГОСУДАРСТВЕННЫЕ ВОПРОСЫ</w:t>
      </w: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3 005,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Функционирование высшего должностного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73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лица субъекта Российской Федерации 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0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Руководство и управление в сфере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0200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73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установленных функций орган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государственной власти субъектов Российско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 Федерации и органов местног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78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Центральный аппарат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0204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73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0204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73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Функционирование Правительства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2 431,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Российской Федерации, высши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исполнительных органов государственной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ласти субъектов Российской Федерации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местных администрац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78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Руководство и управление в сфере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0200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2 431,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установленных функций орган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государственной власти субъектов Российско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 Федерации и органов местног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78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Центральный аппарат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0204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2 431,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0204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2 431,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Межбюджетные трансферты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2100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,2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ind w:left="0" w:hanging="0"/>
        <w:rPr>
          <w:rFonts w:ascii="MS Sans Serif" w:hAnsi="MS Sans Serif" w:eastAsia="MS Sans Serif" w:cs="MS Sans Serif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682" w:leader="none"/>
          <w:tab w:val="center" w:pos="8460" w:leader="none"/>
        </w:tabs>
        <w:autoSpaceDE w:val="false"/>
        <w:ind w:left="0" w:hanging="0"/>
        <w:rPr>
          <w:rFonts w:ascii="MS Sans Serif" w:hAnsi="MS Sans Serif" w:eastAsia="MS Sans Serif" w:cs="MS Sans Serif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Субвенции бюджетам муниципальных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2102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образований для финансового обеспечени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расходных обязательств, возникающих п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ыполнении государственных полномочий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Российской Федерации, субъектов Российско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 Федерации, переданных для осуществлени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органам местного самоуправления 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установленном порядк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120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Определение перечня должностных лиц,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210215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уполномоченных составлять протоколы об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административных правонарушениях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предусмотренных статьями 2.1 (в част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нарушения выборными должностными лицам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 местного самоуправления, должностным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лицами органов местного самоуправления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муниципальных учреждений 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муниципальных унитарных предприятий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порядка и сроков рассмотрения обращений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граждан), 2.2, 2.4, 2.7, 3.2, 3.3 (в част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административных правонарушений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совершенных в отношении объект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культурного наследия (памятников истории 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культуры) местного значения, их территорий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зон их охраны), 4.1, 5.1-5.7, 6.1-6.3, 7.1, 7.2, 7.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 (в части нарушения установленны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нормативными правовыми актами орган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местного самоуправления правил организац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 пассажирских перевозок автомобильным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транспортом), 8.1-8.3, частью 2 статьи 9.1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статьей 9.3 Областного закона от 25 октябр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2002 года № 273-ЗС «Об административны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правонарушениях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59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210215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31"/>
          <w:szCs w:val="31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31"/>
          <w:szCs w:val="31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НАЦИОНАЛЬНАЯ ОБОРОНА</w:t>
      </w: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136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Мобилизационная и вневойсковая подготовка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36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Руководство и управление в сфере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0100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36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установленных функц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Осуществление первичного воинского учета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0136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36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на территориях, где отсутствуют военны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комиссариат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0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0136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36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682" w:leader="none"/>
          <w:tab w:val="center" w:pos="8460" w:leader="none"/>
        </w:tabs>
        <w:autoSpaceDE w:val="false"/>
        <w:ind w:left="0" w:hanging="0"/>
        <w:rPr>
          <w:rFonts w:ascii="MS Sans Serif" w:hAnsi="MS Sans Serif" w:eastAsia="MS Sans Serif" w:cs="MS Sans Serif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НАЦИОНАЛЬНАЯ БЕЗОПАСНОСТЬ И </w:t>
      </w: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51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ПРАВООХРАНИТЕЛЬНАЯ ДЕЯТЕЛЬНОСТ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Защита населения и территории от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9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1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чрезвычайных ситуаций природного 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техногенного характера, гражданская обор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0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Мероприятия по гражданской обороне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9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21900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1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Подготовка населения и организаций к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9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21901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1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действиям в чрезвычайной ситуации в мирно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и военное врем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0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Функционирование органов в сфере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9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21901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1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национальной безопасности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правоохранительной деятельности и оборон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31"/>
          <w:szCs w:val="31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31"/>
          <w:szCs w:val="31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before="50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ЖИЛИЩНО-КОММУНАЛЬНОЕ </w:t>
      </w: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755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ХОЗЯЙСТВ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Благоустройство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755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Уличное освещение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60001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647,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60001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647,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Содержание автомобильных дорог и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60002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35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инженерных сооружений на них в граница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городских округов и поселений в рамка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благоустройств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4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60002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35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Озеленение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60003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45,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60003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45,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Прочие мероприятия по благоустройству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60005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28,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городских округов и поселен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60005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28,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31"/>
          <w:szCs w:val="31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31"/>
          <w:szCs w:val="31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КУЛЬТУРА, КИНЕМАТОГРАФИЯ</w:t>
      </w: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1 989,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Культура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 989,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Дворцы и дома культуры, другие учреждения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44000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 432,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культуры и средств массовой информац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Обеспечение деятельности подведомственных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44099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 432,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учрежден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ыполнение функций бюджетными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44099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 432,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учреждениям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Библиотеки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44200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56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Обеспечение деятельности подведомственных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44299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56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учрежден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ыполнение функций бюджетными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44299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56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учреждениям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31"/>
          <w:szCs w:val="31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31"/>
          <w:szCs w:val="31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ФИЗИЧЕСКАЯ КУЛЬТУРА И СПОРТ</w:t>
      </w: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11</w:t>
      </w: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8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Физическая культура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8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Физкультурно-оздоровительная работа и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1200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8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спортивные мероприят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Мероприятия в области здравоохранения,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1297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8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спорта и физической культуры, туризм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ыполнение функций бюджетными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1297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8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Учреждениям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31"/>
          <w:szCs w:val="31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31"/>
          <w:szCs w:val="31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МЕЖБЮДЖЕТНЫЕ ТРАНСФЕРТЫ ОБЩЕГ 14</w:t>
      </w: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1 272,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 ХАРАКТЕРА БЮДЖЕТАМ СУБЪЕКТ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РОССИЙСКОЙ ФЕДЕРАЦИИ 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МУНИЦИПАЛЬНЫХ ОБРАЗОВАН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64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Прочие межбюджетные трансферты общего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 272,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характе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Межбюджетные трансферты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2100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 272,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Субсидии бюджетам муниципальных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2101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 197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образований для софинансировани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расходных обязательств, возникающих п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ыполнении полномочий органов местног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самоуправления по вопросам местног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знач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92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Субсидии в целях софинансирования особо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210102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 197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ажных и (или) контролируемы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Администрацией Ростовской област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объектов и направлений расходования средст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4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Иные межбюджетные трансферты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210102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7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 197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Иные межбюджетные трансферты бюджетам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2103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74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бюджетной систем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Иные межбюджетные трансферты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2103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7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74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6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34"/>
          <w:szCs w:val="3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34"/>
          <w:szCs w:val="3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ИТОГО:</w:t>
      </w: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7 219,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spacing w:before="9" w:after="0"/>
        <w:ind w:left="0" w:hanging="0"/>
        <w:rPr>
          <w:rFonts w:ascii="MS Sans Serif" w:hAnsi="MS Sans Serif" w:eastAsia="MS Sans Serif" w:cs="MS Sans Serif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>
          <w:rFonts w:ascii="MS Sans Serif" w:hAnsi="MS Sans Serif" w:eastAsia="MS Sans Serif" w:cs="MS Sans Serif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4"/>
          <w:szCs w:val="24"/>
          <w:lang w:val="ru-RU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4"/>
          <w:szCs w:val="24"/>
          <w:lang w:val="ru-RU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Calibri" w:cs="Calibri" w:ascii="Calibri" w:hAnsi="Calibri"/>
          <w:b w:val="false"/>
          <w:bCs w:val="false"/>
          <w:color w:val="auto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Глава Елизаветовского сельского поселения                            В.С. Луговой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rFonts w:ascii="MS Sans Serif" w:hAnsi="MS Sans Serif" w:eastAsia="MS Sans Serif" w:cs="MS Sans Serif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charset w:val="00"/>
    <w:family w:val="swiss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3:17:00Z</dcterms:created>
  <dc:creator>1</dc:creator>
  <dc:description/>
  <dc:language>en-US</dc:language>
  <cp:lastModifiedBy>ESP</cp:lastModifiedBy>
  <cp:lastPrinted>2011-01-11T11:11:00Z</cp:lastPrinted>
  <dcterms:modified xsi:type="dcterms:W3CDTF">2011-01-11T08:11:00Z</dcterms:modified>
  <cp:revision>25</cp:revision>
  <dc:subject/>
  <dc:title/>
</cp:coreProperties>
</file>