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6"/>
          <w:tab w:val="right" w:pos="10605" w:leader="none"/>
        </w:tabs>
        <w:autoSpaceDE w:val="false"/>
        <w:ind w:left="0" w:hanging="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ложение  № 1</w:t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10605" w:leader="none"/>
        </w:tabs>
        <w:autoSpaceDE w:val="false"/>
        <w:ind w:left="0" w:hanging="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10605" w:leader="none"/>
        </w:tabs>
        <w:autoSpaceDE w:val="false"/>
        <w:ind w:left="0" w:hanging="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лизавет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10605" w:leader="none"/>
        </w:tabs>
        <w:autoSpaceDE w:val="false"/>
        <w:ind w:left="0" w:hanging="0"/>
        <w:jc w:val="righ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№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69 от 11. 01. 2011 года</w:t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10605" w:leader="none"/>
        </w:tabs>
        <w:autoSpaceDE w:val="false"/>
        <w:ind w:left="0" w:hanging="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«О  внесении изменений и дополнений в бюджет Елизаветовского </w:t>
      </w:r>
    </w:p>
    <w:p>
      <w:pPr>
        <w:pStyle w:val="Normal"/>
        <w:numPr>
          <w:ilvl w:val="0"/>
          <w:numId w:val="0"/>
        </w:numPr>
        <w:tabs>
          <w:tab w:val="clear" w:pos="706"/>
          <w:tab w:val="right" w:pos="10605" w:leader="none"/>
        </w:tabs>
        <w:autoSpaceDE w:val="false"/>
        <w:ind w:left="0" w:hanging="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ельского поселения Азовского района на 2011 год»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5332" w:leader="none"/>
        </w:tabs>
        <w:autoSpaceDE w:val="false"/>
        <w:spacing w:before="210" w:after="0"/>
        <w:ind w:left="0" w:hanging="0"/>
        <w:rPr/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Объем поступлений доходов  бюджета Елизаветовского сельского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5332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ab/>
        <w:t xml:space="preserve"> поселения Азовского района на 2011 год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9632" w:leader="none"/>
        </w:tabs>
        <w:autoSpaceDE w:val="false"/>
        <w:spacing w:before="89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(тыс. рублей)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before="162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      Код БК РФ                        Наименование статьи доходов</w:t>
        <w:tab/>
        <w:t xml:space="preserve">                                       Сумма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1698" w:leader="none"/>
          <w:tab w:val="left" w:pos="3450" w:leader="none"/>
          <w:tab w:val="right" w:pos="10875" w:leader="none"/>
        </w:tabs>
        <w:autoSpaceDE w:val="false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1 00 00000 00 0000 000</w:t>
        <w:tab/>
        <w:t xml:space="preserve">НАЛОГОВЫЕ И НЕНАЛОГОВЫЕ </w:t>
        <w:tab/>
        <w:t>2 343,6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ab/>
        <w:t>ДОХОДЫ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1698" w:leader="none"/>
          <w:tab w:val="left" w:pos="3450" w:leader="none"/>
          <w:tab w:val="right" w:pos="10875" w:leader="none"/>
        </w:tabs>
        <w:autoSpaceDE w:val="false"/>
        <w:spacing w:before="41" w:after="0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1 01 00000 00 0000 000</w:t>
        <w:tab/>
        <w:t>НАЛОГИ НА ПРИБЫЛЬ, ДОХОДЫ</w:t>
        <w:tab/>
        <w:t>922,7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1698" w:leader="none"/>
          <w:tab w:val="left" w:pos="3450" w:leader="none"/>
          <w:tab w:val="right" w:pos="10875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ab/>
        <w:t>1 01 02000 01 0000 110</w:t>
        <w:tab/>
        <w:t>Налог на доходы физических лиц</w:t>
        <w:tab/>
        <w:t>922,7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1698" w:leader="none"/>
          <w:tab w:val="left" w:pos="3450" w:leader="none"/>
          <w:tab w:val="right" w:pos="10875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1 01 02020 01 0000 110</w:t>
        <w:tab/>
        <w:t>Налог на доходы физических лиц с доходов,</w:t>
        <w:tab/>
        <w:t>922,7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 облагаемых по налоговой ставке,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установленной пунктом 1 статьи 224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Налогового кодекса Российской Федерации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1698" w:leader="none"/>
          <w:tab w:val="left" w:pos="3450" w:leader="none"/>
          <w:tab w:val="right" w:pos="10875" w:leader="none"/>
        </w:tabs>
        <w:autoSpaceDE w:val="false"/>
        <w:spacing w:before="65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1 01 02021 01 0000 110</w:t>
        <w:tab/>
        <w:t>Налог на доходы физических лиц с доходов,</w:t>
        <w:tab/>
        <w:t>922,7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 облагаемых по налоговой ставке,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установленной пунктом 1 статьи 224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Налогового кодекса Российской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Федерации, за исключением доходов,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полученных физическими лицами,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зарегистрированными в качестве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индивидуальных предпринимателей,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частных нотариусов и других лиц,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занимающихся частной практикой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1698" w:leader="none"/>
          <w:tab w:val="left" w:pos="3450" w:leader="none"/>
          <w:tab w:val="right" w:pos="10875" w:leader="none"/>
        </w:tabs>
        <w:autoSpaceDE w:val="false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1 05 00000 00 0000 000</w:t>
        <w:tab/>
        <w:t>НАЛОГИ НА СОВОКУПНЫЙ ДОХОД</w:t>
        <w:tab/>
        <w:t>40,6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1698" w:leader="none"/>
          <w:tab w:val="left" w:pos="3450" w:leader="none"/>
          <w:tab w:val="right" w:pos="10875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1 05 01000 00 0000 110</w:t>
        <w:tab/>
        <w:t xml:space="preserve">Налог, взимаемый в связи с применением </w:t>
        <w:tab/>
        <w:t>3,7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упрощенной системы налогообложения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1698" w:leader="none"/>
          <w:tab w:val="left" w:pos="3450" w:leader="none"/>
          <w:tab w:val="right" w:pos="10875" w:leader="none"/>
        </w:tabs>
        <w:autoSpaceDE w:val="false"/>
        <w:spacing w:before="41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1 05 01010 01 0000 110</w:t>
        <w:tab/>
        <w:t xml:space="preserve">Налог, взимаемый с налогоплательщиков, </w:t>
        <w:tab/>
        <w:t>3,7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выбравших в качестве объекта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налогообложения доходы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1698" w:leader="none"/>
          <w:tab w:val="left" w:pos="3450" w:leader="none"/>
          <w:tab w:val="right" w:pos="10875" w:leader="none"/>
        </w:tabs>
        <w:autoSpaceDE w:val="false"/>
        <w:spacing w:before="41" w:after="0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1 05 01011 01 0000 110      Налог, взимаемый с налогоплательщиков, </w:t>
        <w:tab/>
        <w:t>3,7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выбравших в качестве объекта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налогообложения доходы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1698" w:leader="none"/>
          <w:tab w:val="left" w:pos="3450" w:leader="none"/>
          <w:tab w:val="right" w:pos="10875" w:leader="none"/>
        </w:tabs>
        <w:autoSpaceDE w:val="false"/>
        <w:spacing w:before="65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1 05 03000 01 0000 110</w:t>
        <w:tab/>
        <w:t>Единый сельскохозяйственный налог</w:t>
        <w:tab/>
        <w:t>36,9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1698" w:leader="none"/>
          <w:tab w:val="left" w:pos="3450" w:leader="none"/>
          <w:tab w:val="right" w:pos="10875" w:leader="none"/>
        </w:tabs>
        <w:autoSpaceDE w:val="false"/>
        <w:spacing w:before="65" w:after="0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1 05 03010 01 0000 110</w:t>
        <w:tab/>
        <w:t>Единый сельскохозяйственный налог</w:t>
        <w:tab/>
        <w:t>36,9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1698" w:leader="none"/>
          <w:tab w:val="left" w:pos="3450" w:leader="none"/>
          <w:tab w:val="right" w:pos="10875" w:leader="none"/>
        </w:tabs>
        <w:autoSpaceDE w:val="false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1 06 00000 00 0000 000</w:t>
        <w:tab/>
        <w:t>НАЛОГИ НА ИМУЩЕСТВО</w:t>
        <w:tab/>
        <w:t>1 187,7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1698" w:leader="none"/>
          <w:tab w:val="left" w:pos="3450" w:leader="none"/>
          <w:tab w:val="right" w:pos="10875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1 06 01000 00 0000 110</w:t>
        <w:tab/>
        <w:t>Налог на имущество физических лиц</w:t>
        <w:tab/>
        <w:t>2,3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before="120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1698" w:leader="none"/>
          <w:tab w:val="left" w:pos="3450" w:leader="none"/>
          <w:tab w:val="right" w:pos="10875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1 06 01030 10 0000 110</w:t>
        <w:tab/>
        <w:t xml:space="preserve">Налог на имущество физических лиц, </w:t>
        <w:tab/>
        <w:t>2,3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взимаемый по ставкам, применяемым к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объектам налогообложения,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расположенным в границах поселений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1698" w:leader="none"/>
          <w:tab w:val="left" w:pos="3450" w:leader="none"/>
          <w:tab w:val="right" w:pos="10875" w:leader="none"/>
        </w:tabs>
        <w:autoSpaceDE w:val="false"/>
        <w:spacing w:before="65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1 06 04000 02 0000 110</w:t>
        <w:tab/>
        <w:t>Транспортный налог</w:t>
        <w:tab/>
        <w:t>174,9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1698" w:leader="none"/>
          <w:tab w:val="left" w:pos="3450" w:leader="none"/>
          <w:tab w:val="right" w:pos="10875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1 06 04011 02 0000 110</w:t>
        <w:tab/>
        <w:t>Транспортный налог с организаций</w:t>
        <w:tab/>
        <w:t>71,5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1698" w:leader="none"/>
          <w:tab w:val="left" w:pos="3450" w:leader="none"/>
          <w:tab w:val="right" w:pos="10875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1 06 04012 02 0000 110</w:t>
        <w:tab/>
        <w:t>Транспортный налог с физических лиц</w:t>
        <w:tab/>
        <w:t>103,4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1698" w:leader="none"/>
          <w:tab w:val="left" w:pos="3450" w:leader="none"/>
          <w:tab w:val="right" w:pos="10875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1 06 06000 00 0000 110</w:t>
        <w:tab/>
        <w:t>Земельный налог</w:t>
        <w:tab/>
        <w:t>1 010,5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1698" w:leader="none"/>
          <w:tab w:val="left" w:pos="3450" w:leader="none"/>
          <w:tab w:val="right" w:pos="10875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1 06 06010 00 0000 110</w:t>
        <w:tab/>
        <w:t xml:space="preserve">Земельный налог, взимаемый по ставкам, </w:t>
        <w:tab/>
        <w:t>932,9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установленным в соответствии с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подпунктом 1 пункта 1 статьи 394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Налогового кодекса Российской Федерации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1698" w:leader="none"/>
          <w:tab w:val="left" w:pos="3450" w:leader="none"/>
          <w:tab w:val="right" w:pos="10875" w:leader="none"/>
        </w:tabs>
        <w:autoSpaceDE w:val="false"/>
        <w:spacing w:before="65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1 06 06013 10 0000 110</w:t>
        <w:tab/>
        <w:t xml:space="preserve">Земельный налог, взимаемый по ставкам, </w:t>
        <w:tab/>
        <w:t>932,9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установленным в соответствии с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подпунктом 1 пункта 1 статьи 394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Налогового кодекса Российской Федерации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 и применяемым к объектам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налогообложения, расположенным в границах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                               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поселений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1698" w:leader="none"/>
          <w:tab w:val="left" w:pos="3450" w:leader="none"/>
          <w:tab w:val="right" w:pos="10875" w:leader="none"/>
        </w:tabs>
        <w:autoSpaceDE w:val="false"/>
        <w:spacing w:before="93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1 06 06020 00 0000 110</w:t>
        <w:tab/>
        <w:t xml:space="preserve">Земельный налог, взимаемый по ставкам, </w:t>
        <w:tab/>
        <w:t>77,6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установленным в соответствии с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подпунктом 2 пункта 1 статьи 394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Налогового кодекса Российской Федерации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1698" w:leader="none"/>
          <w:tab w:val="left" w:pos="3450" w:leader="none"/>
          <w:tab w:val="right" w:pos="10875" w:leader="none"/>
        </w:tabs>
        <w:autoSpaceDE w:val="false"/>
        <w:spacing w:before="65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1 06 06023 10 0000 110</w:t>
        <w:tab/>
        <w:t xml:space="preserve">Земельный налог, взимаемый по ставкам, </w:t>
        <w:tab/>
        <w:t>77,6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установленным в соответствии с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подпунктом 2 пункта 1 статьи 394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Налогового кодекса Российской Федерации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 и применяемым к объектам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налогообложения, расположенным в границах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                               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поселений 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1698" w:leader="none"/>
          <w:tab w:val="left" w:pos="3450" w:leader="none"/>
          <w:tab w:val="right" w:pos="10875" w:leader="none"/>
        </w:tabs>
        <w:autoSpaceDE w:val="false"/>
        <w:spacing w:before="93" w:after="0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1 08 00000 00 0000 000</w:t>
        <w:tab/>
        <w:t>ГОСУДАРСТВЕННАЯ ПОШЛИНА</w:t>
        <w:tab/>
        <w:t>117,0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1698" w:leader="none"/>
          <w:tab w:val="left" w:pos="3450" w:leader="none"/>
          <w:tab w:val="right" w:pos="10875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1 08 04000 01 0000 110</w:t>
        <w:tab/>
        <w:t xml:space="preserve">Государственная пошлина за совершение </w:t>
        <w:tab/>
        <w:t>117,0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нотариальных действий (за исключением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действий, совершаемых консульскими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учреждениями Российской Федерации)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1698" w:leader="none"/>
          <w:tab w:val="left" w:pos="3450" w:leader="none"/>
          <w:tab w:val="right" w:pos="10875" w:leader="none"/>
        </w:tabs>
        <w:autoSpaceDE w:val="false"/>
        <w:spacing w:before="73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1 08 04020 01 0000 110</w:t>
        <w:tab/>
        <w:t xml:space="preserve">Государственная пошлина за совершение </w:t>
        <w:tab/>
        <w:t>117,0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нотариальных действий должностными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лицами органов местного самоуправления,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уполномоченными в соответствии с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законодательными актами Российской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Федерации на совершение нотариальных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Действий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before="120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1698" w:leader="none"/>
          <w:tab w:val="left" w:pos="3450" w:leader="none"/>
          <w:tab w:val="right" w:pos="10875" w:leader="none"/>
        </w:tabs>
        <w:autoSpaceDE w:val="false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1 11 00000 00 0000 000</w:t>
        <w:tab/>
        <w:t xml:space="preserve">ДОХОДЫ ОТ ИСПОЛЬЗОВАНИЯ </w:t>
        <w:tab/>
        <w:t>70,3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ИМУЩЕСТВА, НАХОДЯЩЕГОСЯ В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ГОСУДАРСТВЕННОЙ И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МУНИЦИПАЛЬНОЙ СОБСТВЕННОСТИ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1698" w:leader="none"/>
          <w:tab w:val="left" w:pos="3450" w:leader="none"/>
          <w:tab w:val="right" w:pos="10875" w:leader="none"/>
        </w:tabs>
        <w:autoSpaceDE w:val="false"/>
        <w:spacing w:before="73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1 11 05000 00 0000 120</w:t>
        <w:tab/>
        <w:t xml:space="preserve">Доходы, получаемые в виде арендной либо </w:t>
        <w:tab/>
        <w:t>70,3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иной платы за передачу в возмездное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пользование государственного и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муниципального имущества (за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исключением имущества автономных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учреждений, а также имущества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государственных и муниципальных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унитарных предприятий, в том числе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казенных)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1698" w:leader="none"/>
          <w:tab w:val="left" w:pos="3450" w:leader="none"/>
          <w:tab w:val="right" w:pos="10875" w:leader="none"/>
        </w:tabs>
        <w:autoSpaceDE w:val="false"/>
        <w:spacing w:before="168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1 11 05010 00 0000 120</w:t>
        <w:tab/>
        <w:t xml:space="preserve">Доходы, получаемые в виде арендной </w:t>
        <w:tab/>
        <w:t>70,3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платы за земельные участки,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государственная собственность на которые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не разграничена, а также средства от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продажи права на заключение договоров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аренды указанных земельных участков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1698" w:leader="none"/>
          <w:tab w:val="left" w:pos="3450" w:leader="none"/>
          <w:tab w:val="right" w:pos="10875" w:leader="none"/>
        </w:tabs>
        <w:autoSpaceDE w:val="false"/>
        <w:spacing w:before="93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1 11 05010 10 0000 120</w:t>
        <w:tab/>
        <w:t xml:space="preserve">Доходы, получаемые в виде арендной </w:t>
        <w:tab/>
        <w:t>70,3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платы за земельные участки,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государственная собственность на которые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не разграничена и которые расположены в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границах поселений, а также средства от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продажи права на заключение договоров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аренды указанных земельных участков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1698" w:leader="none"/>
          <w:tab w:val="left" w:pos="3450" w:leader="none"/>
          <w:tab w:val="right" w:pos="10875" w:leader="none"/>
        </w:tabs>
        <w:autoSpaceDE w:val="false"/>
        <w:spacing w:before="107" w:after="0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1 14 00000 00 0000 000</w:t>
        <w:tab/>
        <w:t xml:space="preserve">ДОХОДЫ ОТ ПРОДАЖИ </w:t>
        <w:tab/>
        <w:t>5,3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ab/>
        <w:t>МАТЕРИАЛЬНЫХ И НЕМАТЕРИАЛЬНЫХ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ab/>
        <w:t xml:space="preserve"> АКТИВОВ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1698" w:leader="none"/>
          <w:tab w:val="left" w:pos="3450" w:leader="none"/>
          <w:tab w:val="right" w:pos="10875" w:leader="none"/>
        </w:tabs>
        <w:autoSpaceDE w:val="false"/>
        <w:spacing w:before="57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1 14 06000 00 0000 430</w:t>
        <w:tab/>
        <w:t xml:space="preserve">Доходы от продажи земельных участков, </w:t>
        <w:tab/>
        <w:t>5,3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находящихся в государственной и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муниципальной собственности (за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исключением земельных участков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автономных учреждений)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1698" w:leader="none"/>
          <w:tab w:val="left" w:pos="3450" w:leader="none"/>
          <w:tab w:val="right" w:pos="10875" w:leader="none"/>
        </w:tabs>
        <w:autoSpaceDE w:val="false"/>
        <w:spacing w:before="89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1 14 06010 00 0000 430</w:t>
        <w:tab/>
        <w:t xml:space="preserve">Доходы от продажи земельных участков, </w:t>
        <w:tab/>
        <w:t>5,3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государственная собственность на которые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не разграничена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1698" w:leader="none"/>
          <w:tab w:val="left" w:pos="3450" w:leader="none"/>
          <w:tab w:val="right" w:pos="10875" w:leader="none"/>
        </w:tabs>
        <w:autoSpaceDE w:val="false"/>
        <w:spacing w:before="51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1 14 06014 10 0000 430</w:t>
        <w:tab/>
        <w:t xml:space="preserve">Доходы от продажи земельных участков, </w:t>
        <w:tab/>
        <w:t>5,3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государственная собственность на которые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не разграничена и которые расположены в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границах поселений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1698" w:leader="none"/>
          <w:tab w:val="left" w:pos="3450" w:leader="none"/>
          <w:tab w:val="right" w:pos="10875" w:leader="none"/>
        </w:tabs>
        <w:autoSpaceDE w:val="false"/>
        <w:spacing w:before="51" w:after="0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2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00 00000 00 0000 000</w:t>
        <w:tab/>
        <w:t>БЕЗВОЗМЕЗДНЫЕ ПОСТУПЛЕНИЯ</w:t>
        <w:tab/>
        <w:t xml:space="preserve"> 4 877,0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1698" w:leader="none"/>
          <w:tab w:val="left" w:pos="3450" w:leader="none"/>
          <w:tab w:val="right" w:pos="10875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2 02 00000 00 0000 000</w:t>
        <w:tab/>
        <w:t xml:space="preserve">Безвозмездные поступления от других </w:t>
        <w:tab/>
        <w:t>4 877,0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бюджетов бюджетной системы Российской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Федерации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1698" w:leader="none"/>
          <w:tab w:val="left" w:pos="3450" w:leader="none"/>
          <w:tab w:val="right" w:pos="10875" w:leader="none"/>
        </w:tabs>
        <w:autoSpaceDE w:val="false"/>
        <w:spacing w:before="57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2 02 01000 00 0000 151</w:t>
        <w:tab/>
        <w:t xml:space="preserve">Дотации бюджетам субъектов Российской </w:t>
        <w:tab/>
        <w:t>3 703,5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Федерации и муниципальных образований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1698" w:leader="none"/>
          <w:tab w:val="left" w:pos="3450" w:leader="none"/>
          <w:tab w:val="right" w:pos="10875" w:leader="none"/>
        </w:tabs>
        <w:autoSpaceDE w:val="false"/>
        <w:spacing w:before="41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2 02 01001 00 0000 151</w:t>
        <w:tab/>
        <w:t xml:space="preserve">Дотации на выравнивание бюджетной </w:t>
        <w:tab/>
        <w:t>3 703,5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обеспеченности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1698" w:leader="none"/>
          <w:tab w:val="left" w:pos="3450" w:leader="none"/>
          <w:tab w:val="right" w:pos="10875" w:leader="none"/>
        </w:tabs>
        <w:autoSpaceDE w:val="false"/>
        <w:spacing w:before="37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2 02 01001 10 0000 151</w:t>
        <w:tab/>
        <w:t xml:space="preserve">Дотации бюджетам поселений на </w:t>
        <w:tab/>
        <w:t>3 703,5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выравнивание бюджетной обеспеченности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1698" w:leader="none"/>
          <w:tab w:val="left" w:pos="3450" w:leader="none"/>
          <w:tab w:val="right" w:pos="10875" w:leader="none"/>
        </w:tabs>
        <w:autoSpaceDE w:val="false"/>
        <w:spacing w:before="37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2 02 03000 00 0000 151</w:t>
        <w:tab/>
        <w:t xml:space="preserve">Субвенции бюджетам субъектов </w:t>
        <w:tab/>
        <w:t>136,3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Российской Федерации и муниципальных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образований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1698" w:leader="none"/>
          <w:tab w:val="left" w:pos="3450" w:leader="none"/>
          <w:tab w:val="right" w:pos="10875" w:leader="none"/>
        </w:tabs>
        <w:autoSpaceDE w:val="false"/>
        <w:spacing w:before="41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2 02 03015 00 0000 151</w:t>
        <w:tab/>
        <w:t xml:space="preserve">Субвенции бюджетам на осуществление </w:t>
        <w:tab/>
        <w:t>136,1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первичного воинского учета на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территориях, где отсутствуют военные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комиссариаты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1698" w:leader="none"/>
          <w:tab w:val="left" w:pos="3450" w:leader="none"/>
          <w:tab w:val="right" w:pos="10875" w:leader="none"/>
        </w:tabs>
        <w:autoSpaceDE w:val="false"/>
        <w:spacing w:before="51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2 02 03015 10 0000 151</w:t>
        <w:tab/>
        <w:t xml:space="preserve">Субвенции бюджетам поселений на </w:t>
        <w:tab/>
        <w:t>136,1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осуществление первичного воинского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 xml:space="preserve">учета на территориях, где отсутствуют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военные комиссариаты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1698" w:leader="none"/>
          <w:tab w:val="left" w:pos="3450" w:leader="none"/>
          <w:tab w:val="right" w:pos="10875" w:leader="none"/>
        </w:tabs>
        <w:autoSpaceDE w:val="false"/>
        <w:spacing w:before="65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2 02 03999 00 0000 151</w:t>
        <w:tab/>
        <w:t>Прочие субвенции</w:t>
        <w:tab/>
        <w:t>0,2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1698" w:leader="none"/>
          <w:tab w:val="left" w:pos="3450" w:leader="none"/>
          <w:tab w:val="right" w:pos="10875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2 02 03999 10 0000 151</w:t>
        <w:tab/>
        <w:t>Прочие субвенции бюджетам поселений</w:t>
        <w:tab/>
        <w:t>0,2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1698" w:leader="none"/>
          <w:tab w:val="left" w:pos="3450" w:leader="none"/>
          <w:tab w:val="right" w:pos="10875" w:leader="none"/>
        </w:tabs>
        <w:autoSpaceDE w:val="false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2 02  04000 00 0000 151     Иные межбюджетные трансферты                                    1 036,2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1698" w:leader="none"/>
          <w:tab w:val="left" w:pos="3450" w:leader="none"/>
          <w:tab w:val="right" w:pos="10875" w:leader="none"/>
        </w:tabs>
        <w:autoSpaceDE w:val="false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2 02  04999 00 0000 151     Прочие межбюджетные трансферты,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1698" w:leader="none"/>
          <w:tab w:val="left" w:pos="3450" w:leader="none"/>
          <w:tab w:val="right" w:pos="10875" w:leader="none"/>
        </w:tabs>
        <w:autoSpaceDE w:val="false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                               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передаваемые бюджетам                                                    1 036,2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1698" w:leader="none"/>
          <w:tab w:val="left" w:pos="3450" w:leader="none"/>
          <w:tab w:val="right" w:pos="10875" w:leader="none"/>
        </w:tabs>
        <w:autoSpaceDE w:val="false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2 02  04999 10 0000 151      Прочие межбюджетные трансферты, </w:t>
      </w:r>
    </w:p>
    <w:p>
      <w:pPr>
        <w:pStyle w:val="Normal"/>
        <w:numPr>
          <w:ilvl w:val="0"/>
          <w:numId w:val="0"/>
        </w:numPr>
        <w:tabs>
          <w:tab w:val="clear" w:pos="706"/>
          <w:tab w:val="center" w:pos="1698" w:leader="none"/>
          <w:tab w:val="left" w:pos="3450" w:leader="none"/>
          <w:tab w:val="right" w:pos="10875" w:leader="none"/>
        </w:tabs>
        <w:autoSpaceDE w:val="false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                               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передаваемые бюджетам поселений                                  1 036,2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  <w:tab w:val="right" w:pos="10875" w:leader="none"/>
        </w:tabs>
        <w:autoSpaceDE w:val="false"/>
        <w:spacing w:before="37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  <w:t>Всего доходов</w:t>
        <w:tab/>
        <w:t>7 219,6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  <w:tab w:val="right" w:pos="10875" w:leader="none"/>
        </w:tabs>
        <w:autoSpaceDE w:val="false"/>
        <w:spacing w:before="37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0" w:leader="none"/>
          <w:tab w:val="right" w:pos="10875" w:leader="none"/>
        </w:tabs>
        <w:autoSpaceDE w:val="false"/>
        <w:spacing w:before="37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195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195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195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195" w:leader="none"/>
        </w:tabs>
        <w:autoSpaceDE w:val="false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Глава Елизаветовского сельского поселения                                    В.С. Луговой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/>
  <dcterms:modified xsi:type="dcterms:W3CDTF">2009-04-16T07:32:07Z</dcterms:modified>
  <cp:revision>2</cp:revision>
  <dc:subject/>
  <dc:title/>
</cp:coreProperties>
</file>