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лизаветовского сельского поселения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9  от 11.01.2011год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 О внесении изменений и дополнений в                              бюджет Елизаветовского селения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зовского района на 2011 год "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доходов  бюджета Елизаветов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Азовского района - органов муниципальной власти                                                                                                                (ОКАТО 60201820000)</w:t>
      </w:r>
    </w:p>
    <w:tbl>
      <w:tblPr>
        <w:tblW w:w="10859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"/>
        <w:gridCol w:w="3558"/>
        <w:gridCol w:w="12"/>
        <w:gridCol w:w="34"/>
        <w:gridCol w:w="5853"/>
        <w:gridCol w:w="17"/>
      </w:tblGrid>
      <w:tr>
        <w:trPr>
          <w:trHeight w:val="889" w:hRule="atLeast"/>
        </w:trPr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  бюджета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лавног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ра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ов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итет имущественных отношений Азов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3067, КПП 610101001</w:t>
            </w:r>
          </w:p>
        </w:tc>
      </w:tr>
      <w:tr>
        <w:trPr>
          <w:trHeight w:val="1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4 06014 10 0000 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собственность  на которые не разграничена и которые расположены в границах поселений</w:t>
            </w:r>
          </w:p>
        </w:tc>
      </w:tr>
      <w:tr>
        <w:trPr>
          <w:trHeight w:val="11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дминистрация Елизаветов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Н 6101035770 , КПП 610101001                         </w:t>
            </w:r>
          </w:p>
        </w:tc>
      </w:tr>
      <w:tr>
        <w:trPr>
          <w:trHeight w:val="254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4020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тариальных действий должностными лицами органов местного самоуправления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дательными актами Российск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00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7175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й</w:t>
            </w:r>
          </w:p>
        </w:tc>
      </w:tr>
      <w:tr>
        <w:trPr>
          <w:trHeight w:val="198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, бюджетов поселений</w:t>
            </w:r>
          </w:p>
        </w:tc>
      </w:tr>
      <w:tr>
        <w:trPr>
          <w:trHeight w:val="1195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6 18050 10 0000 14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го законодательства  (в части бюджетов поселений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2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поселений(по обязательствам, возникшим до 1 января 2008г.)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ой обеспеченности</w:t>
            </w:r>
          </w:p>
        </w:tc>
      </w:tr>
      <w:tr>
        <w:trPr>
          <w:trHeight w:val="291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45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 первичного воинского учета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территориях, где отсутствуют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енные комиссариаты. 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3999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4012 10 0000 1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 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8 0503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К СДК с. Елизаветов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8114 КПП 610101001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420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2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К ПБ с. Елизаветовк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Н 6101037992 КПП 610101001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53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лизаветовского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        В.С. Луговой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01:00Z</dcterms:created>
  <dc:creator>3</dc:creator>
  <dc:description/>
  <cp:keywords/>
  <dc:language>en-US</dc:language>
  <cp:lastModifiedBy>ESP</cp:lastModifiedBy>
  <cp:lastPrinted>2011-01-11T11:09:00Z</cp:lastPrinted>
  <dcterms:modified xsi:type="dcterms:W3CDTF">2011-01-11T08:10:00Z</dcterms:modified>
  <cp:revision>4</cp:revision>
  <dc:subject/>
  <dc:title>                                     Приложение  6</dc:title>
</cp:coreProperties>
</file>