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left="4956" w:firstLine="708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Приложение № 1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 xml:space="preserve">к  Решению Собрания депутат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>Елизаветов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№ </w:t>
      </w:r>
      <w:r>
        <w:rPr>
          <w:szCs w:val="28"/>
        </w:rPr>
        <w:t>67  от 10.12.2010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Cs w:val="28"/>
        </w:rPr>
        <w:t>«О бюджете Елизаветовского сельск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Cs w:val="28"/>
        </w:rPr>
        <w:t>поселения Азовского района на 2011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отражении субвенций из Фонда компенсаций областного бюджета в доходной и расходной части бюджета Елизаветовского сельского поселения Азовского района на 2011 </w:t>
      </w:r>
      <w:r>
        <w:rPr/>
        <w:t>год</w:t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119"/>
        <w:gridCol w:w="1276"/>
        <w:gridCol w:w="3118"/>
        <w:gridCol w:w="709"/>
        <w:gridCol w:w="709"/>
        <w:gridCol w:w="1279"/>
        <w:gridCol w:w="646"/>
        <w:gridCol w:w="1335"/>
      </w:tblGrid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расходов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расходов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руб.</w:t>
            </w:r>
          </w:p>
        </w:tc>
      </w:tr>
      <w:tr>
        <w:trPr>
          <w:trHeight w:val="1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 03015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,1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лава Елизаветовского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        В.С. Луговой 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3:36:00Z</dcterms:created>
  <dc:creator>User</dc:creator>
  <dc:description/>
  <cp:keywords/>
  <dc:language>en-US</dc:language>
  <cp:lastModifiedBy>ESP</cp:lastModifiedBy>
  <cp:lastPrinted>2008-11-14T15:37:00Z</cp:lastPrinted>
  <dcterms:modified xsi:type="dcterms:W3CDTF">2010-12-17T08:35:00Z</dcterms:modified>
  <cp:revision>20</cp:revision>
  <dc:subject/>
  <dc:title>               Приложение № </dc:title>
</cp:coreProperties>
</file>