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6"/>
          <w:tab w:val="right" w:pos="10605" w:leader="none"/>
        </w:tabs>
        <w:autoSpaceDE w:val="false"/>
        <w:ind w:lef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en-US"/>
        </w:rPr>
        <w:t>Приложение № 12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 Решению Собрания депутатов Елизаветовского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льского поселения №  67от 10.12.2010 г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«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бюджете Елизаве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вского района на 2011 г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9204" w:right="0" w:hanging="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328" w:leader="none"/>
        </w:tabs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 по вопросам местного значения на 2011 год в бюджете Елизаветовского сельского поселения Азовского района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328" w:leader="none"/>
        </w:tabs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"/>
        </w:rPr>
      </w:r>
    </w:p>
    <w:tbl>
      <w:tblPr>
        <w:tblW w:w="1478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76" w:hRule="atLeast"/>
        </w:trPr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1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 xml:space="preserve">2011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год</w:t>
            </w:r>
          </w:p>
        </w:tc>
      </w:tr>
      <w:tr>
        <w:trPr>
          <w:trHeight w:val="465" w:hRule="atLeast"/>
        </w:trPr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7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"/>
              </w:rPr>
            </w:r>
          </w:p>
        </w:tc>
        <w:tc>
          <w:tcPr>
            <w:tcW w:w="7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В целях софинансирования особо важных и (или)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1</w:t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2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3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"/>
              </w:rPr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Областной бюджет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8"/>
                <w:szCs w:val="28"/>
                <w:lang w:val="ru-RU"/>
              </w:rPr>
              <w:t>Средства, перечисляемые из бюджета поселения бюджету муниципального района в целях софинансирования особо важных и (или) контролируемых Администрацией Ростовской области объектов и направлений расходования средств (разработка генеральных планов муниципальных образований)</w:t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"/>
              </w:rPr>
              <w:t>1 197,9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"/>
              </w:rPr>
              <w:t>1 036,2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"/>
              </w:rPr>
              <w:t>161,7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"/>
              </w:rPr>
              <w:t>1 197,9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"/>
              </w:rPr>
              <w:t>1 036,2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1328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en"/>
              </w:rPr>
              <w:t>161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1328" w:leader="none"/>
        </w:tabs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328" w:leader="none"/>
        </w:tabs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328" w:leader="none"/>
        </w:tabs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328" w:leader="none"/>
        </w:tabs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328" w:leader="none"/>
        </w:tabs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328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Глава Елизаветовского сельского поселения                                                         В.С. Луговой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 CYR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09-04-16T07:32:07Z</dcterms:modified>
  <cp:revision>2</cp:revision>
  <dc:subject/>
  <dc:title/>
</cp:coreProperties>
</file>