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ТОВСКАЯ ОБЛАСТЬ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ЗОВСКИЙ РАЙОН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аветовского сельского поселен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 №  6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0 декабря  2010 года                                        с. Елизаветовка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ЕЛИЗАВЕТОВСКОГО 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АЗОВСКОГО РАЙОНА НА 2011 ГОД»</w:t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 бюджета Елизаветовского сельского поселения на 2011 год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овского сельского поселения Азовского района на 2011 год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лизаветовского сельского поселения 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7 219,6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Елизаветовского сельского поселения  Азовского района в сумме   </w:t>
      </w:r>
      <w:r>
        <w:rPr>
          <w:rFonts w:cs="Times New Roman" w:ascii="Times New Roman" w:hAnsi="Times New Roman"/>
          <w:b/>
          <w:sz w:val="28"/>
          <w:szCs w:val="28"/>
        </w:rPr>
        <w:t>7 219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едельный объем муниципального долга Елизаветов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1 171,8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рхний предел муниципального внутреннего долга Елизаветовского сельского поселения на 1 января 2012 года в сумме 0,0 тыс.рублей, в том числе верхний предел долга по муниципальным гарантиям Елизаветовского сельского поселения в сумме 0,0 тыс.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2. Учесть в бюджете Елизаветов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 </w:t>
      </w:r>
      <w:r>
        <w:rPr>
          <w:szCs w:val="28"/>
        </w:rPr>
        <w:t>на 2011 год  согласно приложению № 1 к настоящему Решению;</w:t>
      </w:r>
    </w:p>
    <w:p>
      <w:pPr>
        <w:pStyle w:val="Style16"/>
        <w:ind w:left="0" w:right="0" w:firstLine="720"/>
        <w:rPr/>
      </w:pPr>
      <w:r>
        <w:rPr>
          <w:szCs w:val="28"/>
        </w:rPr>
        <w:t xml:space="preserve">3. Утвердить источники финансирования дефицита  бюджета Елизаветовс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1 год  согласно приложению № 2 к</w:t>
      </w:r>
      <w:r>
        <w:rPr>
          <w:b/>
          <w:szCs w:val="28"/>
        </w:rPr>
        <w:t xml:space="preserve"> </w:t>
      </w:r>
      <w:r>
        <w:rPr>
          <w:szCs w:val="28"/>
        </w:rPr>
        <w:t>настоящему Решению</w:t>
      </w:r>
      <w:r>
        <w:rPr>
          <w:b/>
          <w:szCs w:val="28"/>
        </w:rPr>
        <w:t>;</w:t>
      </w:r>
    </w:p>
    <w:p>
      <w:pPr>
        <w:pStyle w:val="Style16"/>
        <w:ind w:left="0" w:right="0" w:firstLine="720"/>
        <w:rPr>
          <w:b/>
          <w:b/>
          <w:szCs w:val="28"/>
        </w:rPr>
      </w:pPr>
      <w:r>
        <w:rPr>
          <w:szCs w:val="28"/>
        </w:rPr>
        <w:t>4. Утвердить объемы иных межбюджетных трансфертов, подлежащих перечислению из бюджета сельского  поселения бюджету Азовского района на 2011 год согласно приложению № 3 к настоящему Решению</w:t>
      </w:r>
      <w:r>
        <w:rPr>
          <w:b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701" w:hanging="12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701" w:hanging="1275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отчислений налоговых и неналоговых доходов в бюджет Елизаветовского сельского поселения Азовского района  Азовского района на 2011 год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доходы бюджета Елизаветовского сельского поселения Азовского района формируются за счет федеральных, региональных, местных налогов, сборов и неналоговых доходов в соответствии с нормативами, установленными Бюджетным Кодексом российской Федерации, Областным законом «Об областном бюджете на 2011 год» и настоящим решением, согласно приложению № 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134" w:hanging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3. Главные администраторы доходов бюджета Елизаветовского сельского поселения Азовского района и главные администраторы источников финансирования дефицита бюджета Елизаветовского сельского поселения Азовского район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органов государственной власти,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доходов- органов муниципальной власти, согласно приложению № 6 к настоящему Решению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, согласно приложению № 7 к настоящему Решению.</w:t>
      </w:r>
    </w:p>
    <w:p>
      <w:pPr>
        <w:pStyle w:val="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собенности использования средств, получаемых  бюджетными учреждениями сельских поселений</w:t>
      </w:r>
    </w:p>
    <w:p>
      <w:pPr>
        <w:pStyle w:val="Normal"/>
        <w:ind w:left="234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Елизаветовского сельского поселения и переданного в оперативное управление бюджетным учреждениям Елизаветовского сельского поселения, направляются на общее (совокупное) покрытие расходов бюджета  поселе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Бюджетные учреждения Елизаветовского сельского поселения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бюджета сельского поселения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и Ростовской области, а также положения уставов  бюджетных учреждений сельских поселений.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5.  Бюджетные ассигнования  бюджета Елизаветовского сельского поселения Азовского района на   2011 год</w:t>
      </w:r>
    </w:p>
    <w:p>
      <w:pPr>
        <w:pStyle w:val="ConsPlusTitl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firstLine="720"/>
        <w:jc w:val="both"/>
        <w:rPr>
          <w:b/>
          <w:b/>
          <w:szCs w:val="28"/>
        </w:rPr>
      </w:pPr>
      <w:r>
        <w:rPr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</w:t>
      </w:r>
      <w:r>
        <w:rPr>
          <w:b/>
          <w:szCs w:val="28"/>
        </w:rPr>
        <w:t xml:space="preserve"> </w:t>
      </w:r>
      <w:r>
        <w:rPr>
          <w:szCs w:val="28"/>
        </w:rPr>
        <w:t>на 2011 год  согласно приложению № 8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b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Елизаветовского сельского поселения  Азовского района на 2011 год согласно приложению №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Предоставление субвенций из Фонда компенсаций обла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Елизаветовского сельского поселения Азовского район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год средства из  Фонда компенсаций областного бюджета на осуществление первичного воинского учета на территориях, где отсутствуют военные комиссариаты в сумме 136,1 тыс. рублей согласно приложению         № 10 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2011 год средства из Фонда компенсаций областного бюджета н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полномочий по определению перечня должностных лиц, уполномоченных составлять протоколы об административных правонарушениях в сумме 0,2 тыс. рублей согласно приложению № 1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из Фонда компенсаций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Администрации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Предоставление прочих межбюджетных трансфертов, выделяемых из Фонда софинансирования расх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Елизаветовского сельского поселения Азовского района на 2011 год прочие межбюджетные трансферты,  выделенные из фонда софинансирования расходов на 20101 год согласно приложению № 12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чие межбюджетные трансферты из Фонда софинансирования расходов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Администрации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30" w:leader="none"/>
          <w:tab w:val="center" w:pos="5037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ивлечение заемных средст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Елизаветовского сельского поселения предоставить право привлекать заемные средства в виде бюджетных кредитов на покрытие кассового расхода в 2011 год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Особенности исполнения бюджета Елизаветовского сельского поселения Азовского района в 2011 году</w:t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6 статьи 184  Бюджетного кодекса Российской Федерации администрация Елизаветовского сельского поселения вправе направлять на увеличение бюджетных ассигнований с соответствующим внесением изменений в показатели сводной бюджетной росписи в 2011 году средства бюджета поселения, полученные по доходам от возврата остатков прочих межбюджетных трансфертов и субвенций прошлых лет, на те же цели.</w:t>
      </w:r>
    </w:p>
    <w:p>
      <w:pPr>
        <w:pStyle w:val="Normal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после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38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лизаветовск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.С. Луговой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44:00Z</dcterms:created>
  <dc:creator>User</dc:creator>
  <dc:description/>
  <cp:keywords/>
  <dc:language>en-US</dc:language>
  <cp:lastModifiedBy>ESP</cp:lastModifiedBy>
  <cp:lastPrinted>2010-12-24T08:40:00Z</cp:lastPrinted>
  <dcterms:modified xsi:type="dcterms:W3CDTF">2010-12-24T05:45:00Z</dcterms:modified>
  <cp:revision>86</cp:revision>
  <dc:subject/>
  <dc:title>СОБРАНИЕ ДЕПУТАТОВ КАГАЛЬНИЦКОГО СЕЛЬСКОГО ПОСЕЛЕНИЯ</dc:title>
</cp:coreProperties>
</file>