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6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вет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 27.10.2011 г. №  10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Елизаветовского сельского поселения Азовского района по кодам групп, подгрупп, статей, видо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ов финансирования дефицитов бюджета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лассификации операций сектора государственного управления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носящихся к источникам финансирования дефицит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 9 месяцев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969"/>
        <w:gridCol w:w="180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Елизаветовского сельского поселения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3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1 03 00 00 00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3 00 00 10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 в валюте Российской Федер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3 00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3 00 00 10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5 00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 754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 754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 754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 754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98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94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94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94,8</w:t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лизаве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В.С. Луговой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13:00Z</dcterms:created>
  <dc:creator>Волженина</dc:creator>
  <dc:description/>
  <cp:keywords/>
  <dc:language>en-US</dc:language>
  <cp:lastModifiedBy>ESP</cp:lastModifiedBy>
  <cp:lastPrinted>2011-10-28T11:57:00Z</cp:lastPrinted>
  <dcterms:modified xsi:type="dcterms:W3CDTF">2011-10-28T08:02:00Z</dcterms:modified>
  <cp:revision>29</cp:revision>
  <dc:subject/>
  <dc:title>Приложение 6</dc:title>
</cp:coreProperties>
</file>