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27.10.2011 г. № 1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Елизаветовского сельского поселения Азовского района за 9 месяцев  201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15"/>
        <w:gridCol w:w="23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2,6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3:00Z</dcterms:created>
  <dc:creator>Shelegeda</dc:creator>
  <dc:description/>
  <cp:keywords/>
  <dc:language>en-US</dc:language>
  <cp:lastModifiedBy>ESP</cp:lastModifiedBy>
  <cp:lastPrinted>2011-10-28T11:50:00Z</cp:lastPrinted>
  <dcterms:modified xsi:type="dcterms:W3CDTF">2011-10-28T07:55:00Z</dcterms:modified>
  <cp:revision>47</cp:revision>
  <dc:subject/>
  <dc:title>Распределение расходов областного бюджета на 2008 год</dc:title>
</cp:coreProperties>
</file>