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1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7 октября 2011 года                                            </w:t>
      </w:r>
      <w:r>
        <w:rPr>
          <w:sz w:val="28"/>
          <w:szCs w:val="28"/>
        </w:rPr>
        <w:t>с. Елизаветовка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исполнения бюджета Елизаве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Азовского района 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месяцев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Заслушав доклад  заведующего сектора экономики и финансов администрации Елизаветовского сельского поселения Диденко Н.В. об исполнении бюджета Елизаветовского сельского поселения Азовского района за 9 месяцев 2011 года,  в соответствии со ст. 357 Федерального закона «Об общих принципах организации местного самоуправления в Российской Федерации», Собрание  депутатов Елизаветов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1. Утвердить отчет об исполнении бюджета Елизаветовского сельского поселения Азовского района за    9 месяцев  2011 года по доходам в сумме 4 754,8 тысяч рублей, по расходам в сумме 4 898,4 тысяч рублей </w:t>
      </w:r>
      <w:r>
        <w:rPr>
          <w:sz w:val="28"/>
          <w:szCs w:val="28"/>
        </w:rPr>
        <w:t>с превышением расходов над доходами (дефицит бюджета Елизаветовского сельского поселения) в сумме 143,6 тысяч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о доходам бюджета Елизаветовского сельского поселения Азовского района по кодам классификации  доходов бюджетов за 9 месяцев 2011 года согласно приложению № 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 доходам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9 месяцев 2011 года,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 расходам бюджета Елизаветовского сельского поселения Азовского района по ведомственной  структуре расходов бюджета сельского поселения  за 9 месяцев 2011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о расходам бюджета Елизаветовского сельского поселения Азовского района по разделам и подразделам классификации расходов бюджетов Российской Федерации за 9 месяцев 2011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о источникам финансирования дефицита бюджета Елизаветовского сельского поселения Азовского      района по кодам классификации источников финансирования дефицитов бюджетов за 9 месяцев 2011 года согласно приложению №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 источникам финансирования дефицита бюджета Елизаветовского сельского поселения Азовского    района по кодам групп, подгрупп, статей, видов источников финансирования дефицитов бюджета сельского поселения, классификации операций сектора   государственного управления, относящихся к источникам финансирования дефицитов бюджетов за 9 месяцев 2011 года, согласно приложению № 6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Отчет об исполнении бюджета Елизаветовского сельского поселения Азовского района за 9 месяцев 2011 года  подлежит опубликованию и размещению на официальном сайте Елизаветовского сельского поселения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izavetovskoe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официального              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4">
    <w:name w:val="Цитата"/>
    <w:basedOn w:val="Normal"/>
    <w:qFormat/>
    <w:pPr>
      <w:ind w:left="1140" w:right="-35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Unknown User</dc:creator>
  <dc:description/>
  <cp:keywords/>
  <dc:language>en-US</dc:language>
  <cp:lastModifiedBy>ESP</cp:lastModifiedBy>
  <cp:lastPrinted>2011-10-17T11:08:00Z</cp:lastPrinted>
  <dcterms:modified xsi:type="dcterms:W3CDTF">2011-10-21T10:44:00Z</dcterms:modified>
  <cp:revision>59</cp:revision>
  <dc:subject/>
  <dc:title>Ростовская область</dc:title>
</cp:coreProperties>
</file>