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11 г. № 10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Елизаветовского сельского поселения Азовского района  по кодам классификации доходов бюджетов за  9 месяцев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92"/>
        <w:gridCol w:w="2851"/>
        <w:gridCol w:w="1554"/>
        <w:gridCol w:w="1671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всег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4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4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1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2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шенной системы налогооблож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1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2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  (за налоговые периоды, истекшие до 1 января 2011 года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4000 02 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4011 02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4012 02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3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2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23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9 0405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50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00 00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10 00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10 10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00 00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0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00 0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10 0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14 1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9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7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7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7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7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999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999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18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18 05000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18 05030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Елизаветов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</w:t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В.С. Лугово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0:00Z</dcterms:created>
  <dc:creator>Гордиенко</dc:creator>
  <dc:description/>
  <cp:keywords/>
  <dc:language>en-US</dc:language>
  <cp:lastModifiedBy>ESP</cp:lastModifiedBy>
  <cp:lastPrinted>2011-10-28T11:46:00Z</cp:lastPrinted>
  <dcterms:modified xsi:type="dcterms:W3CDTF">2011-10-28T07:46:00Z</dcterms:modified>
  <cp:revision>179</cp:revision>
  <dc:subject/>
  <dc:title>Приложение 1</dc:title>
</cp:coreProperties>
</file>