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изавет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2 от 04 октября 2011 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 О внесении изменений и дополнений в                              бюджет Елизаветовского селения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 "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Азовского района - органов муниципальной власти                                                                                                                          (ОКАТО 60201820000)</w:t>
      </w:r>
    </w:p>
    <w:tbl>
      <w:tblPr>
        <w:tblW w:w="108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"/>
        <w:gridCol w:w="3558"/>
        <w:gridCol w:w="12"/>
        <w:gridCol w:w="34"/>
        <w:gridCol w:w="5853"/>
        <w:gridCol w:w="17"/>
      </w:tblGrid>
      <w:tr>
        <w:trPr>
          <w:trHeight w:val="88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6014 10 0000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11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Елизаветов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770 , КПП 610101001                         </w:t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7175 01 4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, бюджетов поселений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го законодательства  (в части бюджетов поселений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поселений (по обязательствам, возникшим до 1 января 2008г.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й обеспеченности</w:t>
            </w:r>
          </w:p>
        </w:tc>
      </w:tr>
      <w:tr>
        <w:trPr>
          <w:trHeight w:val="291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45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 первичного воинского учета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территориях, где отсутствуют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е комиссариаты.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8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  (в бюджеты поселений)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8 050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К СДК с. Елизаветов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8114 КПП 610101001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К ПБ с. Елизаветов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7992 КПП 610101001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изаветовского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В.С. Луговой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5:00Z</dcterms:created>
  <dc:creator>3</dc:creator>
  <dc:description/>
  <cp:keywords/>
  <dc:language>en-US</dc:language>
  <cp:lastModifiedBy>ESP</cp:lastModifiedBy>
  <cp:lastPrinted>2011-10-14T11:17:00Z</cp:lastPrinted>
  <dcterms:modified xsi:type="dcterms:W3CDTF">2011-10-17T06:14:00Z</dcterms:modified>
  <cp:revision>41</cp:revision>
  <dc:subject/>
  <dc:title/>
</cp:coreProperties>
</file>