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изавет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РЕШЕНИЕ № 59</w:t>
      </w:r>
    </w:p>
    <w:p>
      <w:pPr>
        <w:pStyle w:val="Normal"/>
        <w:rPr/>
      </w:pPr>
      <w:r>
        <w:rPr/>
        <w:t>11 октября 2010  года                                                              с. Елизаветовка</w:t>
      </w:r>
    </w:p>
    <w:p>
      <w:pPr>
        <w:pStyle w:val="TextBodyIndent"/>
        <w:tabs>
          <w:tab w:val="clear" w:pos="720"/>
          <w:tab w:val="left" w:pos="6279" w:leader="none"/>
        </w:tabs>
        <w:ind w:left="0" w:righ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tabs>
          <w:tab w:val="clear" w:pos="720"/>
          <w:tab w:val="left" w:pos="6279" w:leader="none"/>
        </w:tabs>
        <w:ind w:left="0" w:right="0" w:hanging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/>
      </w:pPr>
      <w:r>
        <w:rPr/>
        <w:t>Елизаветовского сельского поселения</w:t>
      </w:r>
    </w:p>
    <w:p>
      <w:pPr>
        <w:pStyle w:val="Normal"/>
        <w:jc w:val="center"/>
        <w:rPr/>
      </w:pPr>
      <w:r>
        <w:rPr/>
        <w:t>на 2011-2013 годы</w:t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TextBody"/>
        <w:ind w:left="0" w:right="0" w:firstLine="720"/>
        <w:jc w:val="both"/>
        <w:rPr/>
      </w:pPr>
      <w:r>
        <w:rPr>
          <w:sz w:val="28"/>
          <w:szCs w:val="28"/>
        </w:rPr>
        <w:t>В целях обеспечения составления проекта бюджета Елизаветовского сельского поселения Азовского района на 2011 год и среднесрочного финансового плана Елизаветовского сельского поселения на 2011-2013 годы, в соответствии со ст. 184.2  Бюджетного кодекса Российской Федерации «Документы и материалы, представляемые одновременно с проектом бюдже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ст. 173 Бюджетного кодекса Российской Федерации «Прогноз социально-экономического развития» Собрание депутатов Елизаветовского сельского поселения</w:t>
      </w:r>
    </w:p>
    <w:p>
      <w:pPr>
        <w:pStyle w:val="Normal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spacing w:val="40"/>
          <w:szCs w:val="28"/>
        </w:rPr>
        <w:t>РЕШИЛО</w:t>
      </w:r>
      <w:r>
        <w:rPr>
          <w:b/>
          <w:sz w:val="26"/>
        </w:rPr>
        <w:t>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огноз социально-экономического развития Елизаветовского сельского поселения на 2011-2013 годы (прилагается).</w:t>
      </w:r>
    </w:p>
    <w:p>
      <w:pPr>
        <w:pStyle w:val="Style10"/>
        <w:widowControl w:val="false"/>
        <w:tabs>
          <w:tab w:val="clear" w:pos="720"/>
          <w:tab w:val="left" w:pos="156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                   Елизаветовского сельского поселения В.С. Лугового.</w:t>
      </w:r>
    </w:p>
    <w:p>
      <w:pPr>
        <w:pStyle w:val="Style10"/>
        <w:widowControl w:val="false"/>
        <w:tabs>
          <w:tab w:val="clear" w:pos="720"/>
          <w:tab w:val="left" w:pos="1560" w:leader="none"/>
        </w:tabs>
        <w:ind w:left="0" w:right="0" w:firstLine="709"/>
        <w:jc w:val="both"/>
        <w:rPr>
          <w:rFonts w:ascii="Bookman Old Style" w:hAnsi="Bookman Old Style" w:cs="Bookman Old Style"/>
          <w:color w:val="FF6600"/>
          <w:sz w:val="24"/>
        </w:rPr>
      </w:pPr>
      <w:r>
        <w:rPr>
          <w:rFonts w:cs="Bookman Old Style" w:ascii="Bookman Old Style" w:hAnsi="Bookman Old Style"/>
          <w:color w:val="FF6600"/>
          <w:sz w:val="24"/>
        </w:rPr>
        <w:tab/>
        <w:tab/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/>
          <w:i/>
          <w:color w:val="FF6600"/>
          <w:sz w:val="28"/>
        </w:rPr>
      </w:pPr>
      <w:r>
        <w:rPr>
          <w:rFonts w:cs="Bookman Old Style" w:ascii="Bookman Old Style" w:hAnsi="Bookman Old Style"/>
          <w:i/>
          <w:color w:val="FF6600"/>
          <w:sz w:val="28"/>
        </w:rPr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Елизаветовского</w:t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го поселения                                                              В.С. Луговой</w:t>
      </w:r>
    </w:p>
    <w:p>
      <w:pPr>
        <w:pStyle w:val="TextBody"/>
        <w:tabs>
          <w:tab w:val="clear" w:pos="720"/>
          <w:tab w:val="left" w:pos="7033" w:leader="none"/>
        </w:tabs>
        <w:jc w:val="left"/>
        <w:rPr>
          <w:rFonts w:ascii="Bookman Old Style" w:hAnsi="Bookman Old Style" w:cs="Bookman Old Style"/>
          <w:iCs/>
          <w:color w:val="FF6600"/>
          <w:sz w:val="24"/>
          <w:szCs w:val="28"/>
        </w:rPr>
      </w:pPr>
      <w:r>
        <w:rPr>
          <w:rFonts w:cs="Bookman Old Style" w:ascii="Bookman Old Style" w:hAnsi="Bookman Old Style"/>
          <w:iCs/>
          <w:color w:val="FF6600"/>
          <w:sz w:val="24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FF6600"/>
          <w:sz w:val="22"/>
          <w:szCs w:val="22"/>
        </w:rPr>
      </w:pPr>
      <w:r>
        <w:rPr>
          <w:rFonts w:cs="Bookman Old Style" w:ascii="Bookman Old Style" w:hAnsi="Bookman Old Style"/>
          <w:i/>
          <w:iCs/>
          <w:color w:val="FF6600"/>
          <w:sz w:val="22"/>
          <w:szCs w:val="22"/>
        </w:rPr>
      </w:r>
    </w:p>
    <w:p>
      <w:pPr>
        <w:pStyle w:val="Normal"/>
        <w:ind w:left="4820" w:right="0" w:hanging="0"/>
        <w:jc w:val="center"/>
        <w:rPr>
          <w:i/>
          <w:i/>
          <w:iCs/>
          <w:color w:val="FF6600"/>
          <w:sz w:val="22"/>
          <w:szCs w:val="28"/>
        </w:rPr>
      </w:pPr>
      <w:r>
        <w:rPr>
          <w:i/>
          <w:iCs/>
          <w:color w:val="FF6600"/>
          <w:sz w:val="22"/>
          <w:szCs w:val="28"/>
        </w:rPr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брания депутатов</w:t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  <w:t>Елизаветовского сельского поселения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  <w:lang w:val="en-US"/>
        </w:rPr>
        <w:t xml:space="preserve"> </w:t>
      </w:r>
      <w:r>
        <w:rPr>
          <w:szCs w:val="28"/>
        </w:rPr>
        <w:t>11</w:t>
      </w:r>
      <w:r>
        <w:rPr>
          <w:szCs w:val="28"/>
          <w:lang w:val="en-US"/>
        </w:rPr>
        <w:t>.10.20</w:t>
      </w:r>
      <w:r>
        <w:rPr>
          <w:szCs w:val="28"/>
        </w:rPr>
        <w:t>10</w:t>
      </w:r>
      <w:r>
        <w:rPr>
          <w:szCs w:val="28"/>
          <w:lang w:val="en-US"/>
        </w:rPr>
        <w:t xml:space="preserve"> </w:t>
      </w:r>
      <w:r>
        <w:rPr>
          <w:szCs w:val="28"/>
        </w:rPr>
        <w:t>г. № 59</w:t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rPr>
          <w:color w:val="1D1B11"/>
          <w:sz w:val="36"/>
          <w:szCs w:val="36"/>
          <w:u w:val="single"/>
        </w:rPr>
      </w:pPr>
      <w:r>
        <w:rPr>
          <w:color w:val="1D1B11"/>
          <w:sz w:val="36"/>
          <w:szCs w:val="36"/>
          <w:u w:val="single"/>
        </w:rPr>
        <w:t xml:space="preserve">Пояснительная записка </w:t>
      </w:r>
    </w:p>
    <w:p>
      <w:pPr>
        <w:pStyle w:val="Heading"/>
        <w:widowControl w:val="false"/>
        <w:spacing w:lineRule="auto" w:line="360"/>
        <w:rPr>
          <w:color w:val="1D1B11"/>
          <w:szCs w:val="32"/>
        </w:rPr>
      </w:pPr>
      <w:r>
        <w:rPr>
          <w:color w:val="1D1B11"/>
          <w:szCs w:val="32"/>
        </w:rPr>
        <w:t xml:space="preserve">к прогнозу социально-экономического развития </w:t>
      </w:r>
    </w:p>
    <w:p>
      <w:pPr>
        <w:pStyle w:val="Heading"/>
        <w:widowControl w:val="false"/>
        <w:spacing w:lineRule="auto" w:line="360"/>
        <w:rPr>
          <w:color w:val="1D1B11"/>
          <w:szCs w:val="32"/>
        </w:rPr>
      </w:pPr>
      <w:r>
        <w:rPr>
          <w:color w:val="1D1B11"/>
          <w:szCs w:val="32"/>
        </w:rPr>
        <w:t xml:space="preserve">Елизаветовского сельского поселения </w:t>
      </w:r>
    </w:p>
    <w:p>
      <w:pPr>
        <w:pStyle w:val="Heading"/>
        <w:widowControl w:val="false"/>
        <w:spacing w:lineRule="auto" w:line="360"/>
        <w:rPr>
          <w:color w:val="1D1B11"/>
          <w:szCs w:val="32"/>
        </w:rPr>
      </w:pPr>
      <w:r>
        <w:rPr>
          <w:color w:val="1D1B11"/>
          <w:szCs w:val="32"/>
        </w:rPr>
        <w:t>на 2011-2013 годы</w:t>
      </w:r>
    </w:p>
    <w:p>
      <w:pPr>
        <w:pStyle w:val="Normal"/>
        <w:widowControl w:val="false"/>
        <w:spacing w:lineRule="auto" w:line="360"/>
        <w:rPr>
          <w:b/>
          <w:b/>
          <w:color w:val="1D1B11"/>
          <w:szCs w:val="28"/>
        </w:rPr>
      </w:pPr>
      <w:r>
        <w:rPr>
          <w:b/>
          <w:color w:val="1D1B11"/>
          <w:szCs w:val="28"/>
        </w:rPr>
      </w:r>
    </w:p>
    <w:p>
      <w:pPr>
        <w:pStyle w:val="BodyText2"/>
        <w:widowControl w:val="false"/>
        <w:spacing w:lineRule="auto" w:line="360"/>
        <w:ind w:left="397" w:right="0" w:firstLine="709"/>
        <w:rPr>
          <w:color w:val="1D1B11"/>
          <w:szCs w:val="28"/>
        </w:rPr>
      </w:pPr>
      <w:r>
        <w:rPr>
          <w:color w:val="1D1B11"/>
          <w:szCs w:val="28"/>
        </w:rPr>
        <w:t>Экономика Елизаветовского сельского поселения  является составной частью экономики района с определенной специализацией, связанной с наличием на его территории природных ресурсов, накопленного производственного, квалификационного потенциала.</w:t>
      </w:r>
    </w:p>
    <w:p>
      <w:pPr>
        <w:pStyle w:val="BodyText2"/>
        <w:widowControl w:val="false"/>
        <w:spacing w:lineRule="auto" w:line="360"/>
        <w:ind w:left="397" w:right="0" w:firstLine="709"/>
        <w:jc w:val="center"/>
        <w:rPr>
          <w:b/>
          <w:b/>
          <w:i/>
          <w:i/>
          <w:color w:val="1D1B11"/>
          <w:sz w:val="36"/>
          <w:szCs w:val="36"/>
          <w:u w:val="single"/>
        </w:rPr>
      </w:pPr>
      <w:r>
        <w:rPr>
          <w:b/>
          <w:i/>
          <w:color w:val="1D1B11"/>
          <w:sz w:val="36"/>
          <w:szCs w:val="36"/>
          <w:u w:val="single"/>
        </w:rPr>
      </w:r>
    </w:p>
    <w:p>
      <w:pPr>
        <w:pStyle w:val="BodyText2"/>
        <w:widowControl w:val="false"/>
        <w:spacing w:lineRule="auto" w:line="360"/>
        <w:ind w:left="397" w:right="0" w:firstLine="709"/>
        <w:jc w:val="center"/>
        <w:rPr>
          <w:b/>
          <w:b/>
          <w:i/>
          <w:i/>
          <w:color w:val="1D1B11"/>
          <w:sz w:val="36"/>
          <w:szCs w:val="36"/>
          <w:u w:val="single"/>
        </w:rPr>
      </w:pPr>
      <w:r>
        <w:rPr>
          <w:b/>
          <w:i/>
          <w:color w:val="1D1B11"/>
          <w:sz w:val="36"/>
          <w:szCs w:val="36"/>
          <w:u w:val="single"/>
        </w:rPr>
        <w:t>«Труд»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Всю численность занятого в экономике поселения составляют штатные работники крупных, средних и малых предприятий. Общая численность работающего населения по отчету 2008 года составила 572 человека, среднемесячная начисленная заработная плата была ровна 7298,38 руб., ФОТ составил 50096,08 тыс. руб. Большая часть населения занята в сфере сельского хозяйства (371 чел.)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В 2009 году произошло уменьшение численности работников до 513 чел. Это, в первую очередь, связано с уменьшением численности работников занятых в сфере сельского хозяйства (41 чел), образования (8 чел) и здравоохранения (4 чел).  В 2009 году среднемесячная начисленная заработная плата  увеличилась и стала равной 9324,38 рублей (127,76% темп роста к 2008 году)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По оценке 2010 года можно сказать, что общая численность работников уменьшится на 27 человек и станет равной 486 чел. В первую очередь большое сокращение  численности работников будет наблюдаться в сфере образования (14 чел) и в сфере предоставления  коммунальных, социальных и персональных услуг (6 чел). Сокращение численности работников будет наблюдаться так же и в сфере  здравоохранения (3 чел) и сельского хозяйства (3 чел.)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Более стабильная ситуация, в отношении численности работников, по-прежнему останется в сфере производства и распределения электроэнергии, газа и воды,  оптовой и розничной торговли, ремонту автотранспортных средств, мотоциклов, бытовых изделий и предметов личного пользования, государственного управления и обеспечения военной безопасности, обязательном социальном обеспечении. В данных сферах деятельности численность работников списочного состава по отношению к 2009 году останется практически неизменной. Что касается среднемесячной заработной платы, то оценка этого показателя в 2010 году по отношению к 2009 году увеличится на 697,02 рублей и составит 10021,40 руб. Фонд оплаты труда в 2010 году по Елизаветовскому сельскому поселению соответственно увеличивается и будет равным 58444,80 тыс. руб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Прогнозируя три года можно предположить,  что численность работающего населения не изменится и останется равной 486 чел.  Уровень среднемесячной  заработной платы будет повышаться и в  2011 году  составит 11150,00 руб. (111,26%  к  2010 году),  в 2012 году - 12374,70 руб.  (110,98% к 2011 г.) и в 2013 году соответственно 13779,15 руб. (111,32% к 2012 г.). Планируется и увеличение фонда оплаты труда: в 2011 году он составит 65026,80 тыс. руб., в 2012 году 72169,26 тыс. руб., а в 2013 году достигнет отметки в 80360,00 тыс. руб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(см.табл. 1)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Бюджетообразующим предприятием на территории Елизаветовского сельского поселения является ЗАО «имени Дзержинского»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Среднесписочная численность работников этого предприятия в 2008 году составила 357 человек, в 2009 году - 322 человек, а по оценке 2010 года           - 292 человек. Сокращение работающих  в ЗАО «имени Дзержинского» связано с автоматизацией технологических процессов. Прогнозируя три года можно предположить, что численность работников занятых в ЗАО «имени Дзержинского» не изменится и составит 292 человек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Уровень среднемесячной заработной платы работников ЗАО «имени Дзержинского» в течении 2-х отчетных периодов повышался (в 2009 году на 18,51% по отношению к 2008 году, в оценке 2010 года на 7,48% к 2009 году). Учитывая тенденцию к увеличению, прогноз данного показателя на 2011, 2012 и 2013 годы составит 11455,39 руб., 12713,19 руб. и 14157,41 руб. соответственно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Фонд заработной платы в 2009 году по отношению к 2008 году увеличился на 2386,8 тыс. руб. и составил 37015,00 тыс. руб. В связи с сокращением численности работающих  в оценке 2010 года по отношению к 2009 году наблюдается уменьшение показателя. Прогноз Фонда заработной платы по ЗАО «имени Дзержинского» на 2011, 2012 и 2013 годы составит 40 139,69 тыс. руб., 44 547,02 тыс. руб. и 49 607,56 тыс. руб. соответственно. </w:t>
      </w:r>
    </w:p>
    <w:p>
      <w:pPr>
        <w:pStyle w:val="Normal"/>
        <w:tabs>
          <w:tab w:val="clear" w:pos="720"/>
          <w:tab w:val="left" w:pos="3045" w:leader="none"/>
        </w:tabs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(см.табл. 4)</w:t>
        <w:tab/>
      </w:r>
    </w:p>
    <w:p>
      <w:pPr>
        <w:pStyle w:val="Normal"/>
        <w:spacing w:lineRule="auto" w:line="360"/>
        <w:ind w:left="397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spacing w:lineRule="auto" w:line="360"/>
        <w:ind w:left="397" w:right="0" w:firstLine="709"/>
        <w:jc w:val="center"/>
        <w:rPr>
          <w:b/>
          <w:b/>
          <w:i/>
          <w:i/>
          <w:color w:val="1D1B11"/>
          <w:sz w:val="36"/>
          <w:szCs w:val="36"/>
          <w:u w:val="single"/>
        </w:rPr>
      </w:pPr>
      <w:r>
        <w:rPr>
          <w:b/>
          <w:i/>
          <w:color w:val="1D1B11"/>
          <w:sz w:val="36"/>
          <w:szCs w:val="36"/>
          <w:u w:val="single"/>
        </w:rPr>
        <w:t>«Сельское хозяйство»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Большая часть работающего населения на территории поселения занята в сфере сельского хозяйства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На территории Елизаветовского сельского поселения есть представители малого и среднего бизнеса (ЗАО, КФХ, ООО, ЛПХ, ИП и т.д.). Доминирующим и бюджетообразующим предприятием в сфере сельского хозяйства  является ЗАО «имени Дзержинского». Предприятия занимаются производством в отрасли растениеводства зерновых и технических культур, а в отрасли животноводства производством молока и мяса. Личные подсобные хозяйства выращивают овощи, фрукты, а также скот, птицу, молоко и яйца, для собственного потребления и на реализацию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По отчету 2007 года можно судить о том, что объем продукции сельского хозяйства был равен 147917 тыс. руб. В 2008 году он увеличился и был равен 156792 тыс. руб. (105,99% темп к предыдущему году). По отчету 2009 года можно увидеть снижение объемов продукции до 155224 тыс. руб. (99 % к 2008 году)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Данное снижение обусловлено негативными последствиями кризиса 2008 года, не до получением запланированного объема прибыли, т.е. товаропроизводители минимизировали затраты на возделывание сельскохозяйственных  культур в результате повышения цен на минеральные удобрения, средства защиты растений, энергоносители, что напрямую привело к сокращению объемов производства отрасли растениеводства и соответственно тесно с ней связанной животноводческой отрасли. В результате экономии пострадало также качество производимой продукции, что привело к снижению конкурентоспособности продукции отечественных сельхозпроизводителей по отношению к зарубежным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Учитывая негативный опыт 2009 года, а также пост кризисную обстановку в стране, при поддержке государства прогнозируется увеличение темпа роста производства продукции на 2011-2013 годы в среднем на 6%.</w:t>
      </w:r>
    </w:p>
    <w:p>
      <w:pPr>
        <w:pStyle w:val="Normal"/>
        <w:spacing w:lineRule="auto" w:line="360"/>
        <w:ind w:left="397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spacing w:lineRule="auto" w:line="360"/>
        <w:ind w:left="397" w:right="0" w:firstLine="709"/>
        <w:jc w:val="center"/>
        <w:rPr/>
      </w:pPr>
      <w:r>
        <w:rPr>
          <w:b/>
          <w:i/>
          <w:color w:val="1D1B11"/>
          <w:sz w:val="36"/>
          <w:szCs w:val="36"/>
        </w:rPr>
        <w:t>«</w:t>
      </w:r>
      <w:r>
        <w:rPr>
          <w:b/>
          <w:i/>
          <w:color w:val="1D1B11"/>
          <w:sz w:val="36"/>
          <w:szCs w:val="36"/>
          <w:u w:val="single"/>
        </w:rPr>
        <w:t>Финансы</w:t>
      </w:r>
      <w:r>
        <w:rPr>
          <w:b/>
          <w:i/>
          <w:color w:val="1D1B11"/>
          <w:sz w:val="36"/>
          <w:szCs w:val="36"/>
        </w:rPr>
        <w:t>»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В 2008 году по Елизаветовскому сельскому поселению прибыль прибыльных предприятий составила 63044,0 тыс. руб. Это в первую очередь связано с повышением ценового уровня сельскохозяйственных культур, ценовая политика соответствует затратам. Из них прибыль в сельском хозяйстве составила 59037,0 тыс. руб., оптовая и розничная торговля 3851,0 тыс. руб., строительство 156,0 тыс. руб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В 2009 году прибыль прибыльных предприятий составила 73009,0 тыс. руб. (115,81% к 2008 году). Из них на сельское хозяйство приходится 67845,0 тыс. руб.,  на оптовую и розничную торговлю 4937,0 тыс. руб., строительство  227,0 тыс. руб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Оценивая 2010 год можно сказать, что прибыль прибыльных предприятий увеличивается и составляет 74629,7 тыс. руб. (102,22% к 2009 году). Из них на сельское хозяйство приходится 69288,1 тыс. руб. Убытка не наблюдается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Прогнозируя 2011 год, мы ожидаем увеличение общей прибыли до 76446,8 тыс. руб. (102,43% к 2010 году). Из них сельское хозяйство увеличится на 102,06% к 2010 году, строительство на 100,96%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В 2012 году мы тоже прогнозируем увеличение прибыли прибыльных предприятий. По нашему прогнозу она должна приблизиться к отметке в 78085,6 тыс. руб. (102,14% к 2011 году). Из них на сельское хозяйство отведено 71983,4 тыс. руб., на оптовую и розничную торговлю 5863,9 тыс. руб., на строительство 238,3 тыс. руб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Составляя прогноз на 2013 год можно ожидать, что общая прибыль прибыльных предприятий составит 79800,2 тыс. руб. (102,2% к 2012 году). На сельское хозяйство придется 73333,5 тыс. руб. </w:t>
      </w:r>
    </w:p>
    <w:p>
      <w:pPr>
        <w:pStyle w:val="Normal"/>
        <w:spacing w:lineRule="auto" w:line="360"/>
        <w:ind w:left="397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spacing w:lineRule="auto" w:line="360"/>
        <w:ind w:left="397" w:right="0" w:firstLine="709"/>
        <w:jc w:val="center"/>
        <w:rPr>
          <w:b/>
          <w:b/>
          <w:i/>
          <w:i/>
          <w:color w:val="1D1B11"/>
          <w:sz w:val="36"/>
          <w:szCs w:val="36"/>
          <w:u w:val="single"/>
        </w:rPr>
      </w:pPr>
      <w:r>
        <w:rPr>
          <w:b/>
          <w:i/>
          <w:color w:val="1D1B11"/>
          <w:sz w:val="36"/>
          <w:szCs w:val="36"/>
          <w:u w:val="single"/>
        </w:rPr>
        <w:t>«Инвестиции»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По отчету 2008 года мы можем сказать, что инвестиции в основной капитал составляли 37,1 тыс. руб. Основным источником инвестиций в основной капитал являются собственные средства ЗАО «имени Дзержинского» на приобретение машин и оборудования, транспортных средств и на формирование основного стада.</w:t>
      </w:r>
    </w:p>
    <w:p>
      <w:pPr>
        <w:pStyle w:val="Normal"/>
        <w:spacing w:lineRule="auto" w:line="360"/>
        <w:ind w:left="397" w:right="0" w:firstLine="709"/>
        <w:jc w:val="both"/>
        <w:rPr/>
      </w:pPr>
      <w:r>
        <w:rPr>
          <w:color w:val="1D1B11"/>
          <w:szCs w:val="28"/>
        </w:rPr>
        <w:t xml:space="preserve"> </w:t>
      </w:r>
      <w:r>
        <w:rPr>
          <w:color w:val="1D1B11"/>
          <w:szCs w:val="28"/>
        </w:rPr>
        <w:t>В 2009 году были направлены бюджетные средства на ремонт здания образовательного учреждения в размере 0,4 млн. руб. из областного бюджета.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 xml:space="preserve">Оценка объема инвестиций 2010 года составляет 27,20 млн. руб. Прогнозируемый объем инвестиций в основной капитал по полному кругу организаций за счет всех источников финансирования составит 27,73 млн. руб. в 2011 году, в 2012 году – 29,6 млн. руб., а в 2013 году – 31,73 млн. руб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Так же прослеживается снижение инвестиций в основной капитал крупных и средних предприятий на приобретение зданий, машин и оборудования в 2010 году предприятием ЗАО «имени Дзержинского»  за счет собственных средств. Это связано со снижением получаемой прибыли предприятием в текущем году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397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397" w:right="0" w:firstLine="709"/>
        <w:jc w:val="center"/>
        <w:rPr>
          <w:b/>
          <w:b/>
          <w:i/>
          <w:i/>
          <w:color w:val="1D1B11"/>
          <w:sz w:val="36"/>
          <w:szCs w:val="36"/>
          <w:u w:val="single"/>
        </w:rPr>
      </w:pPr>
      <w:r>
        <w:rPr>
          <w:b/>
          <w:i/>
          <w:color w:val="1D1B11"/>
          <w:sz w:val="36"/>
          <w:szCs w:val="36"/>
          <w:u w:val="single"/>
        </w:rPr>
        <w:t>«Промышленность»</w:t>
      </w:r>
    </w:p>
    <w:p>
      <w:pPr>
        <w:pStyle w:val="Normal"/>
        <w:spacing w:lineRule="auto" w:line="360"/>
        <w:ind w:left="397" w:right="0" w:firstLine="709"/>
        <w:jc w:val="both"/>
        <w:rPr/>
      </w:pPr>
      <w:r>
        <w:rPr>
          <w:color w:val="1D1B11"/>
          <w:szCs w:val="28"/>
        </w:rPr>
        <w:t>Основными видами деятельности, составляющими промышленное производство</w:t>
      </w:r>
      <w:r>
        <w:rPr>
          <w:b/>
          <w:color w:val="1D1B11"/>
          <w:szCs w:val="28"/>
        </w:rPr>
        <w:t>,</w:t>
      </w:r>
      <w:r>
        <w:rPr>
          <w:color w:val="1D1B11"/>
          <w:szCs w:val="28"/>
        </w:rPr>
        <w:t xml:space="preserve"> является производство и переработка сельскохозяйственной продукции.  Итоги 2009 года свидетельствуют о положительных тенденциях в основных видах экономической деятельности. 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  <w:t>Объем отгруженных товаров собственного производства представлен вспомогательными производствами сельскохозяйственных предприятий характеризующихся следующим: производство мяса и хлеба. Ведущим сельскохозяйственным предприятием является ЗАО «имени Дзержинского».</w:t>
      </w:r>
    </w:p>
    <w:p>
      <w:pPr>
        <w:sectPr>
          <w:type w:val="nextPage"/>
          <w:pgSz w:w="11906" w:h="16838"/>
          <w:pgMar w:left="1134" w:right="907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97" w:right="0" w:firstLine="709"/>
        <w:jc w:val="both"/>
        <w:rPr/>
      </w:pPr>
      <w:r>
        <w:rPr>
          <w:color w:val="1D1B11"/>
          <w:szCs w:val="28"/>
        </w:rPr>
        <w:t xml:space="preserve"> </w:t>
      </w:r>
      <w:r>
        <w:rPr>
          <w:color w:val="1D1B11"/>
          <w:szCs w:val="28"/>
        </w:rPr>
        <w:t>Совокупный объем отгруженных товаров в текущем 2010 году оценивается в сумме 2676,7 тыс. руб. в действующих ценах, темп роста 105,3% в сопоставимых ценах. Прогнозируя эти показатели на 2011 год, можно предположить, что совокупный объем отгруженных товаров составят 2866,8 тыс. руб. в действующих ценах, темп роста 107,1% в сопоставимых ценах. Так же прогнозируется рост совокупного объема отгруженных товаров на 107,7% в 2012 году и 107,2% в 2013 году.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брания депутатов</w:t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  <w:t>Елизаветовского сельского поселения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  <w:lang w:val="en-US"/>
        </w:rPr>
        <w:t xml:space="preserve"> 1</w:t>
      </w:r>
      <w:r>
        <w:rPr>
          <w:szCs w:val="28"/>
        </w:rPr>
        <w:t>1</w:t>
      </w:r>
      <w:r>
        <w:rPr>
          <w:szCs w:val="28"/>
          <w:lang w:val="en-US"/>
        </w:rPr>
        <w:t>.10.20</w:t>
      </w:r>
      <w:r>
        <w:rPr>
          <w:szCs w:val="28"/>
        </w:rPr>
        <w:t>10</w:t>
      </w:r>
      <w:r>
        <w:rPr>
          <w:szCs w:val="28"/>
          <w:lang w:val="en-US"/>
        </w:rPr>
        <w:t xml:space="preserve"> </w:t>
      </w:r>
      <w:r>
        <w:rPr>
          <w:szCs w:val="28"/>
        </w:rPr>
        <w:t>г. № 59</w:t>
      </w:r>
    </w:p>
    <w:p>
      <w:pPr>
        <w:pStyle w:val="Normal"/>
        <w:spacing w:lineRule="auto" w:line="360"/>
        <w:ind w:left="397" w:right="0" w:firstLine="709"/>
        <w:jc w:val="both"/>
        <w:rPr>
          <w:color w:val="1D1B11"/>
          <w:szCs w:val="28"/>
        </w:rPr>
      </w:pPr>
      <w:r>
        <w:rPr>
          <w:color w:val="1D1B11"/>
          <w:szCs w:val="28"/>
        </w:rPr>
      </w:r>
    </w:p>
    <w:tbl>
      <w:tblPr>
        <w:tblW w:w="16761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"/>
        <w:gridCol w:w="425"/>
        <w:gridCol w:w="11"/>
        <w:gridCol w:w="1119"/>
        <w:gridCol w:w="851"/>
        <w:gridCol w:w="511"/>
        <w:gridCol w:w="638"/>
        <w:gridCol w:w="127"/>
        <w:gridCol w:w="145"/>
        <w:gridCol w:w="7"/>
        <w:gridCol w:w="4"/>
        <w:gridCol w:w="364"/>
        <w:gridCol w:w="82"/>
        <w:gridCol w:w="472"/>
        <w:gridCol w:w="205"/>
        <w:gridCol w:w="5"/>
        <w:gridCol w:w="144"/>
        <w:gridCol w:w="429"/>
        <w:gridCol w:w="17"/>
        <w:gridCol w:w="80"/>
        <w:gridCol w:w="4"/>
        <w:gridCol w:w="183"/>
        <w:gridCol w:w="556"/>
        <w:gridCol w:w="108"/>
        <w:gridCol w:w="35"/>
        <w:gridCol w:w="177"/>
        <w:gridCol w:w="11"/>
        <w:gridCol w:w="247"/>
        <w:gridCol w:w="106"/>
        <w:gridCol w:w="73"/>
        <w:gridCol w:w="36"/>
        <w:gridCol w:w="210"/>
        <w:gridCol w:w="274"/>
        <w:gridCol w:w="248"/>
        <w:gridCol w:w="30"/>
        <w:gridCol w:w="147"/>
        <w:gridCol w:w="10"/>
        <w:gridCol w:w="3"/>
        <w:gridCol w:w="55"/>
        <w:gridCol w:w="215"/>
        <w:gridCol w:w="107"/>
        <w:gridCol w:w="177"/>
        <w:gridCol w:w="211"/>
        <w:gridCol w:w="52"/>
        <w:gridCol w:w="99"/>
        <w:gridCol w:w="116"/>
        <w:gridCol w:w="196"/>
        <w:gridCol w:w="23"/>
        <w:gridCol w:w="445"/>
        <w:gridCol w:w="98"/>
        <w:gridCol w:w="26"/>
        <w:gridCol w:w="54"/>
        <w:gridCol w:w="11"/>
        <w:gridCol w:w="51"/>
        <w:gridCol w:w="73"/>
        <w:gridCol w:w="223"/>
        <w:gridCol w:w="438"/>
        <w:gridCol w:w="162"/>
        <w:gridCol w:w="37"/>
        <w:gridCol w:w="61"/>
        <w:gridCol w:w="75"/>
        <w:gridCol w:w="5"/>
        <w:gridCol w:w="105"/>
        <w:gridCol w:w="98"/>
        <w:gridCol w:w="29"/>
        <w:gridCol w:w="112"/>
        <w:gridCol w:w="616"/>
        <w:gridCol w:w="101"/>
        <w:gridCol w:w="74"/>
        <w:gridCol w:w="59"/>
        <w:gridCol w:w="45"/>
        <w:gridCol w:w="556"/>
        <w:gridCol w:w="48"/>
        <w:gridCol w:w="1"/>
        <w:gridCol w:w="59"/>
        <w:gridCol w:w="38"/>
        <w:gridCol w:w="149"/>
        <w:gridCol w:w="14"/>
        <w:gridCol w:w="269"/>
        <w:gridCol w:w="273"/>
        <w:gridCol w:w="29"/>
        <w:gridCol w:w="19"/>
        <w:gridCol w:w="228"/>
        <w:gridCol w:w="177"/>
        <w:gridCol w:w="48"/>
        <w:gridCol w:w="174"/>
        <w:gridCol w:w="159"/>
        <w:gridCol w:w="66"/>
        <w:gridCol w:w="340"/>
        <w:gridCol w:w="17"/>
        <w:gridCol w:w="152"/>
        <w:gridCol w:w="56"/>
        <w:gridCol w:w="20"/>
        <w:gridCol w:w="224"/>
        <w:gridCol w:w="3"/>
        <w:gridCol w:w="20"/>
        <w:gridCol w:w="282"/>
        <w:gridCol w:w="20"/>
        <w:gridCol w:w="88"/>
        <w:gridCol w:w="5"/>
        <w:gridCol w:w="5"/>
        <w:gridCol w:w="20"/>
        <w:gridCol w:w="127"/>
        <w:gridCol w:w="10"/>
        <w:gridCol w:w="10"/>
        <w:gridCol w:w="57"/>
        <w:gridCol w:w="20"/>
        <w:gridCol w:w="25"/>
        <w:gridCol w:w="20"/>
        <w:gridCol w:w="424"/>
        <w:gridCol w:w="20"/>
      </w:tblGrid>
      <w:tr>
        <w:trPr>
          <w:trHeight w:val="214" w:hRule="atLeast"/>
        </w:trPr>
        <w:tc>
          <w:tcPr>
            <w:tcW w:w="16018" w:type="dxa"/>
            <w:gridSpan w:val="9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 xml:space="preserve">I. Прогноз развития промышленного производства </w:t>
            </w:r>
          </w:p>
        </w:tc>
        <w:tc>
          <w:tcPr>
            <w:tcW w:w="7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2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тчет</w:t>
            </w:r>
          </w:p>
        </w:tc>
        <w:tc>
          <w:tcPr>
            <w:tcW w:w="28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ценка</w:t>
            </w:r>
          </w:p>
        </w:tc>
        <w:tc>
          <w:tcPr>
            <w:tcW w:w="8819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гноз</w:t>
            </w:r>
          </w:p>
        </w:tc>
        <w:tc>
          <w:tcPr>
            <w:tcW w:w="7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2008 год  </w:t>
            </w:r>
          </w:p>
        </w:tc>
        <w:tc>
          <w:tcPr>
            <w:tcW w:w="1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2009 год  </w:t>
            </w:r>
          </w:p>
        </w:tc>
        <w:tc>
          <w:tcPr>
            <w:tcW w:w="14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2010год  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2011 год </w:t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2012 год  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13 год</w:t>
            </w:r>
          </w:p>
        </w:tc>
        <w:tc>
          <w:tcPr>
            <w:tcW w:w="73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235" w:hRule="atLeast"/>
        </w:trPr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52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764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67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сопостави-мых ценах, тыс. руб.</w:t>
            </w:r>
          </w:p>
        </w:tc>
        <w:tc>
          <w:tcPr>
            <w:tcW w:w="576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.цен 2010 г. к 2009 г.</w:t>
            </w:r>
          </w:p>
        </w:tc>
        <w:tc>
          <w:tcPr>
            <w:tcW w:w="841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567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сопостави-мых ценах, тыс. руб.</w:t>
            </w:r>
          </w:p>
        </w:tc>
        <w:tc>
          <w:tcPr>
            <w:tcW w:w="708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.цен 2011 г. к 2010 г.</w:t>
            </w:r>
          </w:p>
        </w:tc>
        <w:tc>
          <w:tcPr>
            <w:tcW w:w="73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684" w:type="dxa"/>
            <w:gridSpan w:val="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сопостави-мых ценах, тыс. руб.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.цен 2012 г. к 2011 г.</w:t>
            </w:r>
          </w:p>
        </w:tc>
        <w:tc>
          <w:tcPr>
            <w:tcW w:w="772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ценах каждого года тыс. руб.</w:t>
            </w:r>
          </w:p>
        </w:tc>
        <w:tc>
          <w:tcPr>
            <w:tcW w:w="646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 произво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73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отгруженных товаров, работ и услуг, в сопостави-мых ценах, тыс. руб.</w:t>
            </w:r>
          </w:p>
        </w:tc>
        <w:tc>
          <w:tcPr>
            <w:tcW w:w="74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.цен 2013 г. к 2012 г.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окупный объем отгруженных товаров работ и услуг, выполненных собственными силами по полному кругу предприятий (раздел С+ раздел Д+ раздел Е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43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предприятиям малого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6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542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87,5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4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общего объема по видам деятельности: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6048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быча полезных ископаемых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 и услуг собственными силами - Раздел С:Добыча полезных ископа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 и услуг собственными силами - Подраздел СА: Добыча топливно-энергетических полезных ископа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 том числе по ведущим: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9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 и услуг собственными силами - Подраздел СВ: Добыча  полезных ископаемых кроме топливно-энергетическ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8"/>
              </w:rPr>
            </w:pPr>
            <w:r>
              <w:rPr>
                <w:rFonts w:cs="Arial" w:ascii="Arial" w:hAnsi="Arial"/>
                <w:color w:val="333333"/>
                <w:sz w:val="20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6048" w:type="dxa"/>
            <w:gridSpan w:val="10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Обрабатывающие производства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раздел Д: Обрабатывающие производ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43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962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309,8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643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542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87,5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раздел Подраздел ДА: Производство пищевых продуктов, включая напитки, и таба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43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 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643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542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 087,5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2 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 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3 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имени Дзержи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42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6,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42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3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6,8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6,7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87,5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6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7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09,8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87,5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2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Подразлел ДВ: Текстильное и швейное производ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C:   Производство кожи, изделий из кожи и производство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DD: Обработка древесины и производство изделий из дере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9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Подраздел  ДE: Целлюлозно - бумажное производство ; издательская и полиграфическая деятель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F: Производство кокса, нефтепродуктов и ядер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G: Химическое произ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Н: Производство резиновых и пластмасс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I: Производство прочих неметаллических минеральн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9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J: Металлургическое производство и производство готовых металличе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Подраздел  ДK: Производство машин и оборуд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459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Подраздел  ДL: Производство электрооборудования, электронного и оптического оборудов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 отгруженных товаров собственного производства, выполненных работ и услуг собственными силами Подраздел  ДM: Производство транспортных средств и оборуд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Подраздел  ДN: Проч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8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048" w:type="dxa"/>
            <w:gridSpan w:val="10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отгруженных товаров собственного производства, выполненных работ и услуг собственными силами Раздел  Е: Производство и распределение электроэнергии, газа и во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из н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изводство, передача и распределение электроэнергии, газа, пара и горяче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сбор, очистка и распределение во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 предприятиям малого бизнеса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по крупным и средним предпри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по ведущим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64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</w:t>
            </w:r>
          </w:p>
        </w:tc>
        <w:tc>
          <w:tcPr>
            <w:tcW w:w="7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7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4" w:type="dxa"/>
            <w:gridSpan w:val="9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</w:t>
            </w:r>
            <w:r>
              <w:rPr>
                <w:szCs w:val="28"/>
                <w:lang w:val="en-US"/>
              </w:rPr>
              <w:t xml:space="preserve"> 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10.20</w:t>
            </w: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 № 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рогноз развития сельского хозяйства, рыболовства и рыбоводства  на 2011 - 2013 годы</w:t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5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64" w:type="dxa"/>
            <w:gridSpan w:val="9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. Елизаве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продук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6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рения</w:t>
            </w:r>
          </w:p>
        </w:tc>
        <w:tc>
          <w:tcPr>
            <w:tcW w:w="380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</w:t>
            </w:r>
            <w:r>
              <w:rPr>
                <w:b/>
                <w:bCs/>
                <w:sz w:val="20"/>
              </w:rPr>
              <w:t>отч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</w:t>
            </w:r>
          </w:p>
        </w:tc>
        <w:tc>
          <w:tcPr>
            <w:tcW w:w="7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10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% к 2009г.</w:t>
            </w:r>
          </w:p>
        </w:tc>
        <w:tc>
          <w:tcPr>
            <w:tcW w:w="294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13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% к 2007г.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 год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 год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 год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 год</w:t>
            </w:r>
          </w:p>
        </w:tc>
        <w:tc>
          <w:tcPr>
            <w:tcW w:w="7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 год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 год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 год</w:t>
            </w:r>
          </w:p>
        </w:tc>
        <w:tc>
          <w:tcPr>
            <w:tcW w:w="77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ыболовство:</w:t>
            </w:r>
          </w:p>
        </w:tc>
        <w:tc>
          <w:tcPr>
            <w:tcW w:w="1766" w:type="dxa"/>
            <w:gridSpan w:val="11"/>
            <w:tcBorders>
              <w:top w:val="single" w:sz="8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Улов рыбы в естественных водоемах и прудах</w:t>
            </w:r>
          </w:p>
        </w:tc>
        <w:tc>
          <w:tcPr>
            <w:tcW w:w="176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ъем отгруженных товаров собств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635</wp:posOffset>
                      </wp:positionV>
                      <wp:extent cx="75565" cy="199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5pt;height:15.7pt;mso-wrap-distance-left:9.05pt;mso-wrap-distance-right:9.05pt;mso-wrap-distance-top:0pt;mso-wrap-distance-bottom:0pt;margin-top:0pt;mso-position-vertical-relative:text;margin-left:2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40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0"/>
            </w:tblGrid>
            <w:tr>
              <w:trPr>
                <w:trHeight w:val="300" w:hRule="atLeast"/>
              </w:trPr>
              <w:tc>
                <w:tcPr>
                  <w:tcW w:w="454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изводства, выполненных работ и услуг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производства</w:t>
            </w:r>
          </w:p>
        </w:tc>
        <w:tc>
          <w:tcPr>
            <w:tcW w:w="176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руб. в ценах 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ющих лет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ыбоводст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груженных товаров собствен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635</wp:posOffset>
                      </wp:positionV>
                      <wp:extent cx="75565" cy="199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5pt;height:15.7pt;mso-wrap-distance-left:9.05pt;mso-wrap-distance-right:9.05pt;mso-wrap-distance-top:0pt;mso-wrap-distance-bottom:0pt;margin-top:0pt;mso-position-vertical-relative:text;margin-left:2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40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0"/>
            </w:tblGrid>
            <w:tr>
              <w:trPr>
                <w:trHeight w:val="300" w:hRule="atLeast"/>
              </w:trPr>
              <w:tc>
                <w:tcPr>
                  <w:tcW w:w="454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оизводства, выполненных работ и услуг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руб. в ценах 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ющих лет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0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руб. в ценах соответствующих лет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7917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792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224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881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480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324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1313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00"/>
              <w:rPr>
                <w:sz w:val="20"/>
              </w:rPr>
            </w:pPr>
            <w:r>
              <w:rPr>
                <w:sz w:val="20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7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00"/>
              <w:rPr>
                <w:sz w:val="20"/>
              </w:rPr>
            </w:pPr>
            <w:r>
              <w:rPr>
                <w:sz w:val="20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1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,1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6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9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3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8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0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6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тениеводство</w:t>
            </w:r>
          </w:p>
        </w:tc>
        <w:tc>
          <w:tcPr>
            <w:tcW w:w="176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руб. в ценах соответствующих лет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232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994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94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96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003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123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337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0"/>
              <w:rPr>
                <w:sz w:val="20"/>
              </w:rPr>
            </w:pPr>
            <w:r>
              <w:rPr>
                <w:sz w:val="20"/>
              </w:rPr>
              <w:t>Индекс производства продукции растениеводства</w:t>
            </w:r>
          </w:p>
        </w:tc>
        <w:tc>
          <w:tcPr>
            <w:tcW w:w="176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  <w:tc>
          <w:tcPr>
            <w:tcW w:w="98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98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3</w:t>
            </w:r>
          </w:p>
        </w:tc>
        <w:tc>
          <w:tcPr>
            <w:tcW w:w="77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0"/>
              <w:rPr>
                <w:sz w:val="20"/>
              </w:rPr>
            </w:pPr>
            <w:r>
              <w:rPr>
                <w:sz w:val="20"/>
              </w:rPr>
              <w:t>Индекс-дефлятор продукции растениеводства</w:t>
            </w:r>
          </w:p>
        </w:tc>
        <w:tc>
          <w:tcPr>
            <w:tcW w:w="176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</w:t>
            </w:r>
          </w:p>
        </w:tc>
        <w:tc>
          <w:tcPr>
            <w:tcW w:w="126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,6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,5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8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9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3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8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вотноводство</w:t>
            </w:r>
          </w:p>
        </w:tc>
        <w:tc>
          <w:tcPr>
            <w:tcW w:w="176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руб. в ценах соответствующих лет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685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93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245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88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335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889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448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0"/>
              <w:rPr>
                <w:sz w:val="20"/>
              </w:rPr>
            </w:pPr>
            <w:r>
              <w:rPr>
                <w:sz w:val="20"/>
              </w:rPr>
              <w:t>Индекс производства продукции животноводства</w:t>
            </w:r>
          </w:p>
        </w:tc>
        <w:tc>
          <w:tcPr>
            <w:tcW w:w="176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6" w:type="dxa"/>
            <w:gridSpan w:val="1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00"/>
              <w:rPr>
                <w:sz w:val="20"/>
              </w:rPr>
            </w:pPr>
            <w:r>
              <w:rPr>
                <w:sz w:val="20"/>
              </w:rPr>
              <w:t>Индекс-дефлятор продукции животноводства</w:t>
            </w:r>
          </w:p>
        </w:tc>
        <w:tc>
          <w:tcPr>
            <w:tcW w:w="1766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559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,7</w:t>
            </w:r>
          </w:p>
        </w:tc>
        <w:tc>
          <w:tcPr>
            <w:tcW w:w="1264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3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,9</w:t>
            </w:r>
          </w:p>
        </w:tc>
        <w:tc>
          <w:tcPr>
            <w:tcW w:w="98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8</w:t>
            </w:r>
          </w:p>
        </w:tc>
        <w:tc>
          <w:tcPr>
            <w:tcW w:w="7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81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9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3</w:t>
            </w:r>
          </w:p>
        </w:tc>
        <w:tc>
          <w:tcPr>
            <w:tcW w:w="98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8</w:t>
            </w:r>
          </w:p>
        </w:tc>
        <w:tc>
          <w:tcPr>
            <w:tcW w:w="77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26" w:type="dxa"/>
            <w:gridSpan w:val="9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развития сельского хозяйства на 2011 - 2013 годы</w:t>
            </w:r>
          </w:p>
        </w:tc>
        <w:tc>
          <w:tcPr>
            <w:tcW w:w="115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6" w:type="dxa"/>
            <w:gridSpan w:val="9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Елизаветовка</w:t>
            </w:r>
          </w:p>
        </w:tc>
        <w:tc>
          <w:tcPr>
            <w:tcW w:w="115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26" w:type="dxa"/>
            <w:gridSpan w:val="9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хозпредприятия (крупные, средние, малые, подсобные)</w:t>
            </w:r>
          </w:p>
        </w:tc>
        <w:tc>
          <w:tcPr>
            <w:tcW w:w="115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327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0 г. </w:t>
            </w:r>
          </w:p>
        </w:tc>
        <w:tc>
          <w:tcPr>
            <w:tcW w:w="322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3 г. 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9г.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2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7г.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8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15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80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70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62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60,5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01,6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87,7</w:t>
            </w:r>
          </w:p>
        </w:tc>
        <w:tc>
          <w:tcPr>
            <w:tcW w:w="12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олнечник (бункерный вес)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2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1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0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2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2,5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6,4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харная свекла (фабричная)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0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91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80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88,1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14,3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09,7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фель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ощи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ды и ягоды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град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о (реализовано на убой) скота и птицы в живом весе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,7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</w:t>
            </w:r>
          </w:p>
        </w:tc>
        <w:tc>
          <w:tcPr>
            <w:tcW w:w="1043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,1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9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4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3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7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0,2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3,7</w:t>
            </w:r>
          </w:p>
        </w:tc>
        <w:tc>
          <w:tcPr>
            <w:tcW w:w="10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18,8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1,3</w:t>
            </w:r>
          </w:p>
        </w:tc>
        <w:tc>
          <w:tcPr>
            <w:tcW w:w="1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йца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штук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рсть (физический вес)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неров</w:t>
            </w:r>
          </w:p>
        </w:tc>
        <w:tc>
          <w:tcPr>
            <w:tcW w:w="131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ая продукция сельского хозяйства</w:t>
            </w:r>
          </w:p>
        </w:tc>
        <w:tc>
          <w:tcPr>
            <w:tcW w:w="1802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79" w:type="dxa"/>
            <w:gridSpan w:val="8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развития сельского хозяйства на 2011 - 2013 годы</w:t>
            </w:r>
          </w:p>
        </w:tc>
        <w:tc>
          <w:tcPr>
            <w:tcW w:w="14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9" w:type="dxa"/>
            <w:gridSpan w:val="8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Елизаветовка</w:t>
            </w:r>
          </w:p>
        </w:tc>
        <w:tc>
          <w:tcPr>
            <w:tcW w:w="14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9" w:type="dxa"/>
            <w:gridSpan w:val="8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4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60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3393" w:type="dxa"/>
            <w:gridSpan w:val="28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0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9г.</w:t>
            </w:r>
          </w:p>
        </w:tc>
        <w:tc>
          <w:tcPr>
            <w:tcW w:w="28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3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7г.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43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олнечник (бункерный вес)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4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харная свекла (фабричная)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фель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ощи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ды и ягоды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9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,7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град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о (реализовано на убой) скота и птицы в живом весе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йца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штук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рсть (физический вес)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неров</w:t>
            </w:r>
          </w:p>
        </w:tc>
        <w:tc>
          <w:tcPr>
            <w:tcW w:w="1600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ая продукция сельского хозяйства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6" w:type="dxa"/>
            <w:gridSpan w:val="10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развития сельского хозяйства на 2011 - 2013 годы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6" w:type="dxa"/>
            <w:gridSpan w:val="10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Елизаветовка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6" w:type="dxa"/>
            <w:gridSpan w:val="10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ые подсобные хозяйства населения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389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12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0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9г.</w:t>
            </w:r>
          </w:p>
        </w:tc>
        <w:tc>
          <w:tcPr>
            <w:tcW w:w="389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3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7г.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112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181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олнечник (бункерный вес)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харная свекла (фабричная)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фель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5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3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,1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,2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7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,9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2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ощи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9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7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3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7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ды и ягоды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4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5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град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о (реализовано на убой) скота и птицы в живом весе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9</w:t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3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8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2</w:t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1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3</w:t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5</w:t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,8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3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,8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4</w:t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9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йца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штук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рсть (физический вес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неров</w:t>
            </w:r>
          </w:p>
        </w:tc>
        <w:tc>
          <w:tcPr>
            <w:tcW w:w="1418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77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1203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1120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00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851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2</w:t>
            </w:r>
          </w:p>
        </w:tc>
        <w:tc>
          <w:tcPr>
            <w:tcW w:w="1240" w:type="dxa"/>
            <w:gridSpan w:val="9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ая продукция сельского хозяйства</w:t>
            </w:r>
          </w:p>
        </w:tc>
        <w:tc>
          <w:tcPr>
            <w:tcW w:w="1134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59" w:type="dxa"/>
            <w:gridSpan w:val="10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!A1%253AJ185"/>
            <w:bookmarkEnd w:id="0"/>
            <w:r>
              <w:rPr>
                <w:b/>
                <w:bCs/>
                <w:sz w:val="24"/>
                <w:szCs w:val="24"/>
              </w:rPr>
              <w:t>Прогноз развития сельского хозяйства на 2011 - 2013 годы</w:t>
            </w:r>
          </w:p>
        </w:tc>
      </w:tr>
      <w:tr>
        <w:trPr>
          <w:trHeight w:val="3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9" w:type="dxa"/>
            <w:gridSpan w:val="10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Елизаветовка</w:t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9" w:type="dxa"/>
            <w:gridSpan w:val="10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категории хозяйств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345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113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0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9г.</w:t>
            </w:r>
          </w:p>
        </w:tc>
        <w:tc>
          <w:tcPr>
            <w:tcW w:w="435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3 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% к 2007г.</w:t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9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156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25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9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2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17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39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17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92</w:t>
            </w:r>
          </w:p>
        </w:tc>
        <w:tc>
          <w:tcPr>
            <w:tcW w:w="1156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солнечник (бункерный вес)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2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4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4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6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харная свекла (фабричная)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91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90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64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35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59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5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офель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5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,3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,4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ощи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5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8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7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ды и ягоды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5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,4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4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ноград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</w:tr>
      <w:tr>
        <w:trPr>
          <w:trHeight w:val="4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о (реализовано на убой) скота и птицы в живом весе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9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,2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,3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2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1256" w:type="dxa"/>
            <w:gridSpan w:val="11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ко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5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5,7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4,1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7,8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0,8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3</w:t>
            </w:r>
          </w:p>
        </w:tc>
        <w:tc>
          <w:tcPr>
            <w:tcW w:w="12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9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6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йца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штук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ерсть (физический вес)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неров</w:t>
            </w:r>
          </w:p>
        </w:tc>
        <w:tc>
          <w:tcPr>
            <w:tcW w:w="1580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8" w:type="dxa"/>
            <w:gridSpan w:val="8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</w:t>
            </w:r>
          </w:p>
        </w:tc>
        <w:tc>
          <w:tcPr>
            <w:tcW w:w="916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5</w:t>
            </w:r>
          </w:p>
        </w:tc>
        <w:tc>
          <w:tcPr>
            <w:tcW w:w="958" w:type="dxa"/>
            <w:gridSpan w:val="7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9</w:t>
            </w:r>
          </w:p>
        </w:tc>
        <w:tc>
          <w:tcPr>
            <w:tcW w:w="1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843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1256" w:type="dxa"/>
            <w:gridSpan w:val="11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</w:t>
            </w:r>
          </w:p>
        </w:tc>
        <w:tc>
          <w:tcPr>
            <w:tcW w:w="1256" w:type="dxa"/>
            <w:gridSpan w:val="10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9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8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ая продукция сельского хозяйства</w:t>
            </w:r>
          </w:p>
        </w:tc>
        <w:tc>
          <w:tcPr>
            <w:tcW w:w="1272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58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70" w:type="dxa"/>
            <w:gridSpan w:val="10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развития сельского хозяйства на 2011 - 2013 годы</w:t>
            </w:r>
          </w:p>
        </w:tc>
        <w:tc>
          <w:tcPr>
            <w:tcW w:w="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0" w:type="dxa"/>
            <w:gridSpan w:val="10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Елизаветовка</w:t>
            </w:r>
          </w:p>
        </w:tc>
        <w:tc>
          <w:tcPr>
            <w:tcW w:w="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0" w:type="dxa"/>
            <w:gridSpan w:val="10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финансовой деятельности сельхозпредприятий и сельхозорганизаций</w:t>
            </w:r>
          </w:p>
        </w:tc>
        <w:tc>
          <w:tcPr>
            <w:tcW w:w="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6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437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491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 год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 год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 год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 год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прибыльных предприятий - всего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,4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8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4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</w:t>
            </w:r>
          </w:p>
        </w:tc>
        <w:tc>
          <w:tcPr>
            <w:tcW w:w="198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7</w:t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5</w:t>
            </w:r>
          </w:p>
        </w:tc>
        <w:tc>
          <w:tcPr>
            <w:tcW w:w="14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9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ных и сред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2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7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3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  не перешедших на единый с/х налог 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2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7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3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4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  не перешедших на единый с/х налог 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 предприятий сельского хозяйства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4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ыток убыточных предприятий - всего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ных и сред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 предприятий сельского хозяйства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овый результ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7,4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8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44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7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5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9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упных и сред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2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7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3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4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х предприятий сельского хозяйства</w:t>
            </w:r>
          </w:p>
        </w:tc>
        <w:tc>
          <w:tcPr>
            <w:tcW w:w="1705" w:type="dxa"/>
            <w:gridSpan w:val="8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"-</w:t>
            </w:r>
          </w:p>
        </w:tc>
        <w:tc>
          <w:tcPr>
            <w:tcW w:w="1843" w:type="dxa"/>
            <w:gridSpan w:val="1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10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gridSpan w:val="9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1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1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11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3" w:type="dxa"/>
            <w:gridSpan w:val="10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</w:t>
            </w:r>
            <w:r>
              <w:rPr>
                <w:szCs w:val="28"/>
                <w:lang w:val="en-US"/>
              </w:rPr>
              <w:t xml:space="preserve"> 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10.20</w:t>
            </w: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 № 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3" w:type="dxa"/>
            <w:gridSpan w:val="10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Прогноз социально-экономического развития Елизаветовского сельского поселения 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3" w:type="dxa"/>
            <w:gridSpan w:val="10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1 год и на период до 2013 года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3" w:type="dxa"/>
            <w:gridSpan w:val="10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2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"Инвестиции"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37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136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417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13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10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465" w:type="dxa"/>
            <w:gridSpan w:val="18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5" w:type="dxa"/>
            <w:gridSpan w:val="18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3" w:type="dxa"/>
            <w:gridSpan w:val="100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по полному кругу предприятий и организаций за счет всех источников финансирования - всего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0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3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3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71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3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3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6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екс-дефлятор, 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1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убъектам хозяйственной деятельности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субъектов малого предприниматель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, 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населения на индивидуальное жилищное строитель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8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8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38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, 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предприятий и организаций с численностью до 15 человек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, 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крупных и средних предприятий за счет всех источников финансирования - всег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8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7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7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, 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экономической деятельности (по крупным и средним предприятиям)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A: Сельское хозяйство, охота и лесное хозяй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2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6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B: Рыболовство, рыбовод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C: Добыча полезных ископаемых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CA: Добыча топливно-энергетических полезных ископаемых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CB: Добыча полезных ископаемых, кроме топливно-энергетических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D: Обрабатывающие производ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A: Производство пищевых продуктов, включая напитки, и табак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B: Текстильное и швейное производ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C: Производство кожи, изделий из кожи и производство обув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D: Обработка древесины и производство изделий из дере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E: Целлюлозно-бумажное производство; издательская и полиграфическая деятельность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F: Производство кокса, нефтепродуктов и ядерных материал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G: Химическое производ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H: Производство резиновых и пластмассовых издел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I: Производство прочих неметаллических минеральных продукт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J: Металлургическое производство и производство готовых металлических издел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K: Производство машин и оборуд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L: Производство электрооборудования, электронного и оптического оборуд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M: Производство транспортных средств и оборуд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/>
            </w:pPr>
            <w:r>
              <w:rPr>
                <w:sz w:val="22"/>
                <w:szCs w:val="22"/>
              </w:rPr>
              <w:t>Подраздел  DN: Прочие производ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E: Производство и распределение электроэнергии, газа и воды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F: Строительств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H: Гостиницы и рестораны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I: Транспорт и связь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J: Финансовая деятельность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K: Операции с недвижимым имуществом, аренда и предоставление услуг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L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M: Образовани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9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N: Здравоохранение и предоставление социальных услуг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O: Предоставление прочих коммунальных, социальных и персональных услуг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/>
            </w:pPr>
            <w:r>
              <w:rPr>
                <w:sz w:val="22"/>
                <w:szCs w:val="22"/>
              </w:rPr>
              <w:t>РАЗДЕЛ   Q: Деятельность экстерриториальных организац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, 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крупных и средних предприятий по источникам финансир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ы иностранных банк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 других организац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го по федеральной адресной инвестиционной программ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фонд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средства от эмиссии акц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, направляемые на реализацию федеральных целевых программ за счет всех источников финансирован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ного бюджета - всег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субъекта Российской Федерации - всего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остранные инвестици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долл. США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ые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долл. США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фельны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долл. США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торговые кредиты, кредиты международных финансовых организаций, банковские вклады и др.)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долл. США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новой стоимост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основных фондов по полной учетной стоимост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3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работ, выполненных по виду деятельности "строительство" 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-дефлятор по объему работ, выполненных по виду деятельности "строительство" 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ов субъектов Российской Федерации и средств мест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индивидуальные жилые дома, построенные населением за свой счет и с помощью кредит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по видам - инвестиции по источникам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по источникам- собственные-привлеченны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средства -федеральные - областной бюджет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 по источникам финансирования по крупным и средним предприятиям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8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7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7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2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6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9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8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9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9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ортизация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2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5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1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1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леченные сред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6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9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банк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кредиты иностранных банк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емные средства других организац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средств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6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9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федерального бюджет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110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его по федеральной адресной инвестиционной программ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бюджетов субъектов федераци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16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9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7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2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внебюджетных фондов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6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88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средства от эмиссии акций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новой стоимост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основных фондов по полной учетной стоимости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0"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ица между созданием новой стоимости и инвестициям по крупным и средним</w:t>
            </w:r>
          </w:p>
        </w:tc>
        <w:tc>
          <w:tcPr>
            <w:tcW w:w="2268" w:type="dxa"/>
            <w:gridSpan w:val="1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,1</w:t>
            </w:r>
          </w:p>
        </w:tc>
        <w:tc>
          <w:tcPr>
            <w:tcW w:w="113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,8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2</w:t>
            </w:r>
          </w:p>
        </w:tc>
        <w:tc>
          <w:tcPr>
            <w:tcW w:w="1134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,3</w:t>
            </w:r>
          </w:p>
        </w:tc>
        <w:tc>
          <w:tcPr>
            <w:tcW w:w="1107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3</w:t>
            </w:r>
          </w:p>
        </w:tc>
        <w:tc>
          <w:tcPr>
            <w:tcW w:w="145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,4</w:t>
            </w:r>
          </w:p>
        </w:tc>
        <w:tc>
          <w:tcPr>
            <w:tcW w:w="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брания депутатов</w:t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  <w:t>Елизаветовского сельского поселения</w:t>
      </w:r>
    </w:p>
    <w:p>
      <w:pPr>
        <w:pStyle w:val="Normal"/>
        <w:ind w:left="4820" w:right="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  <w:lang w:val="en-US"/>
        </w:rPr>
        <w:t xml:space="preserve"> 1</w:t>
      </w:r>
      <w:r>
        <w:rPr>
          <w:szCs w:val="28"/>
        </w:rPr>
        <w:t>1</w:t>
      </w:r>
      <w:r>
        <w:rPr>
          <w:szCs w:val="28"/>
          <w:lang w:val="en-US"/>
        </w:rPr>
        <w:t>.10.20</w:t>
      </w:r>
      <w:r>
        <w:rPr>
          <w:szCs w:val="28"/>
        </w:rPr>
        <w:t>10</w:t>
      </w:r>
      <w:r>
        <w:rPr>
          <w:szCs w:val="28"/>
          <w:lang w:val="en-US"/>
        </w:rPr>
        <w:t xml:space="preserve"> </w:t>
      </w:r>
      <w:r>
        <w:rPr>
          <w:szCs w:val="28"/>
        </w:rPr>
        <w:t>г. № 59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1260"/>
        <w:gridCol w:w="842"/>
        <w:gridCol w:w="1238"/>
        <w:gridCol w:w="1066"/>
        <w:gridCol w:w="1440"/>
        <w:gridCol w:w="1260"/>
        <w:gridCol w:w="1227"/>
        <w:gridCol w:w="1440"/>
        <w:gridCol w:w="1037"/>
        <w:gridCol w:w="142"/>
        <w:gridCol w:w="283"/>
        <w:gridCol w:w="31"/>
        <w:gridCol w:w="428"/>
      </w:tblGrid>
      <w:tr>
        <w:trPr>
          <w:trHeight w:val="360" w:hRule="atLeast"/>
        </w:trPr>
        <w:tc>
          <w:tcPr>
            <w:tcW w:w="135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    Труд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03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1.</w:t>
            </w:r>
          </w:p>
        </w:tc>
      </w:tr>
      <w:tr>
        <w:trPr>
          <w:trHeight w:val="402" w:hRule="atLeast"/>
        </w:trPr>
        <w:tc>
          <w:tcPr>
            <w:tcW w:w="135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Прогноз показателей труда в целом по территории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тверж.)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.-ию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.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.-ию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 работник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зничная торговля, 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работающих во всех организациях   муниципальной формы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ая численность работников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еднемесячная начисленна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8,3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4,4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4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1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1,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5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74,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9,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9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3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2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1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,3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6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2,0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0,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2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1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,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,3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6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2,0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0,5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,6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,3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1,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,0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,1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3,2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2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,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4,0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7,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зничная торговля 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6,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2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,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,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6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4,0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7,7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9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3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,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3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1,0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9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3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,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,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,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3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1,0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,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,8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9,8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,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6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3,1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9,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,4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0,7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9,9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7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8,84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3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,6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4,3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1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3,5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9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,5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5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,7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3,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7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плата работающих во всех организациях  муниципальной формы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,5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6,9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4,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1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,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,8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8,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зарплата работников органов местного самоуправлен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1,8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9,8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,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6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3,1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9,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зарплаты по территории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 выплат социального характер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96,0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46,6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00,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23,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44,8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26,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69,2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6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612,5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4,8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297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23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571,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330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393,3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803,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з них сельское хозяйство, охота и предоставление услуг в этих област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612,5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774,8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297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23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571,4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6330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393,3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9803,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3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0,8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2,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7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4,4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5,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0,98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31,9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90,2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3,5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4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9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4,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3,27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51,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товая торговля, включая торговлю через агентов, кроме торговли автотранспортными средствами и мотоцикл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зничная торговля 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90,2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3,5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4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9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4,7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5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3,27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51,4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96,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7,7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0,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4,0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9,3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8,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 связ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96,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7,7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,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0,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4,0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5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9,36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8,6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78,7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64,3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7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9,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76,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46,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21,5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66,8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08,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34,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190,9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34,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98,2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8,2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13,3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48,3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02,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48,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96,7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37,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69,41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68,7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0,2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0,1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49,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8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6,4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4,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8,52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1,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 работающих во всех организациях   муниципальной формы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893,8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729,6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168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838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00,1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405,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993,54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634,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зарплаты работников органов местного самоуправлен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78,7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64,3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7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6,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09,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76,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46,0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403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135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труда по бюджетообразующим предприятиям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тверж.)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.-ию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.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.-ию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списочная численность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ов - итого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</w:t>
            </w:r>
          </w:p>
        </w:tc>
        <w:tc>
          <w:tcPr>
            <w:tcW w:w="842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О им. ДЗЕРЖИНСКОГ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0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месячная зарплата  (средняя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,10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1,70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,5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30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,05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39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3,19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7,41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1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8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6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8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6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О им. ДЗЕРЖИНСКОГО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,10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1,70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,5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30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,05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5,39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3,19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7,41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 xml:space="preserve">Темп к предыдущему году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8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8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6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заработной платы - итог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8,20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8,80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5,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4,60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7,36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9,69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7,02</w:t>
            </w:r>
          </w:p>
        </w:tc>
        <w:tc>
          <w:tcPr>
            <w:tcW w:w="10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7,56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О им. ДЗЕРЖИНСКОГ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8,20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8,8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15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4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7,3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9,6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7,0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7,56</w:t>
            </w:r>
          </w:p>
        </w:tc>
        <w:tc>
          <w:tcPr>
            <w:tcW w:w="4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03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3</w:t>
            </w:r>
          </w:p>
        </w:tc>
      </w:tr>
      <w:tr>
        <w:trPr>
          <w:trHeight w:val="255" w:hRule="atLeast"/>
        </w:trPr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7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доходов для расчета налогового потенциала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57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алогу на доходы физических лиц (рассчитывается с участием отдела финансов территории)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39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р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я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огноз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 в консолидированный бюджет территори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5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8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,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7,88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7,46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,27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доходов для расчета налогового потенциала по НДФ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7,69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6,7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3,6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9,75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6,88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7,69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нд заработной платы*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00,86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4,8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6,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9,2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фонда заработной платы в общей сумме доходов для расчета налогового потенциала по НДФ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0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прочих доходов включающая: денежное довольствие военнослужащих и приравненных к ним категорий, а также все виды прочих доходов, полученных физическими лицами в соответствии со ст. 208 гл.23 Налогового кодекса РФ ч. 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,8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7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,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7,6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7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чих доходов в общей сумме доходов для расчета налогового потенциала по налогу на доходы физических лиц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spacing w:lineRule="auto" w:line="360"/>
        <w:ind w:left="397" w:right="0" w:firstLine="709"/>
        <w:rPr>
          <w:b/>
          <w:b/>
          <w:color w:val="1D1B11"/>
          <w:szCs w:val="28"/>
        </w:rPr>
      </w:pPr>
      <w:r>
        <w:rPr>
          <w:b/>
          <w:color w:val="1D1B11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b/>
          <w:b/>
          <w:color w:val="1D1B11"/>
          <w:szCs w:val="28"/>
        </w:rPr>
      </w:pPr>
      <w:r>
        <w:rPr>
          <w:b/>
          <w:color w:val="1D1B11"/>
          <w:szCs w:val="28"/>
        </w:rPr>
      </w:r>
    </w:p>
    <w:p>
      <w:pPr>
        <w:pStyle w:val="Normal"/>
        <w:ind w:left="4820" w:right="0" w:hanging="0"/>
        <w:jc w:val="right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82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tbl>
      <w:tblPr>
        <w:tblW w:w="103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20"/>
        <w:gridCol w:w="1120"/>
        <w:gridCol w:w="1120"/>
        <w:gridCol w:w="1120"/>
        <w:gridCol w:w="1120"/>
        <w:gridCol w:w="1120"/>
        <w:gridCol w:w="1231"/>
        <w:gridCol w:w="20"/>
      </w:tblGrid>
      <w:tr>
        <w:trPr>
          <w:trHeight w:val="222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  <w:bookmarkStart w:id="1" w:name="RANGE!A1%253AH195"/>
            <w:bookmarkStart w:id="2" w:name="RANGE!A1%253AH195"/>
            <w:bookmarkEnd w:id="2"/>
          </w:p>
        </w:tc>
        <w:tc>
          <w:tcPr>
            <w:tcW w:w="9851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482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ind w:left="4820" w:right="0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</w:t>
            </w:r>
            <w:r>
              <w:rPr>
                <w:szCs w:val="28"/>
                <w:lang w:val="en-US"/>
              </w:rPr>
              <w:t xml:space="preserve"> 1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10.20</w:t>
            </w: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 № 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Финансовые показатели социально-экономического развития Елизаветовского сельского поселения</w:t>
            </w:r>
          </w:p>
        </w:tc>
      </w:tr>
      <w:tr>
        <w:trPr>
          <w:trHeight w:val="222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2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.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од основных финансовых показателей по полному кругу предприятий  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)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3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44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09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10,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26,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02,8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87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4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8</w:t>
            </w:r>
          </w:p>
        </w:tc>
      </w:tr>
      <w:tr>
        <w:trPr>
          <w:trHeight w:val="69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прибыль прибыльных предприятий  без учета сельского хозяй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,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,8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9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общего объема прибыли крупных и средних предприятий: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-ление электроэнергии, газа и во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5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1,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7,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6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90,1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,5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,8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ые компании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и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бытки убыточ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ые компании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и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показатели крупных и средних предприятий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)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3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18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32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14,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07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92,5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23,9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9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8</w:t>
            </w:r>
          </w:p>
        </w:tc>
      </w:tr>
      <w:tr>
        <w:trPr>
          <w:trHeight w:val="69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прибыль прибыльных предприятий  без учета сельского хозяй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общего объема прибыли крупных и средних предприятий: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18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2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4,3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7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2,5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3,9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ъема работ  в сопост. ценах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розничной торговли в сопоставимых ценах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ы-дефляторы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бытки убыточ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left="0" w:right="0" w:firstLine="24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.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е показатели малых предприятий</w:t>
            </w:r>
          </w:p>
        </w:tc>
      </w:tr>
      <w:tr>
        <w:trPr>
          <w:trHeight w:val="28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)</w:t>
            </w:r>
          </w:p>
        </w:tc>
      </w:tr>
      <w:tr>
        <w:trPr>
          <w:trHeight w:val="282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3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6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95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18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10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,1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9,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7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4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прибыль прибыльных предприятий  без учета сельск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9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общего объема прибыли малых предприятий: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, % 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малых предприятий в сопоставимых ценах к предыдущему году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3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,5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2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малых предприятий в сопоставимых ценах к предыдущему году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малых предприятий в сопоставимых ценах к предыдущему году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,5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,8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малых предприятий в сопоставимых ценах к предыдущему году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ы-дефляторы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оборота малых предприятий в сопоставимых ценах к предыдущему году 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бытки убыточных предприятий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.ч.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с недвижимым имуществом, аренда   и предоставление услуг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иды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к предыдущему году, %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TextBody"/>
        <w:widowControl w:val="false"/>
        <w:ind w:left="0" w:right="0" w:firstLine="709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"/>
        <w:widowControl w:val="false"/>
        <w:ind w:left="0" w:right="0" w:firstLine="709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"/>
        <w:widowControl w:val="false"/>
        <w:ind w:left="0" w:right="0" w:firstLine="709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"/>
        <w:widowControl w:val="false"/>
        <w:ind w:left="0" w:right="0" w:firstLine="709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Глава Елизаветовского</w:t>
      </w:r>
    </w:p>
    <w:p>
      <w:pPr>
        <w:pStyle w:val="TextBody"/>
        <w:widowControl w:val="false"/>
        <w:ind w:left="0" w:right="0" w:firstLine="709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ельского поселения                                                      В.С. Луговой</w:t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0" w:right="0" w:firstLine="709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ind w:left="4820" w:right="0" w:hanging="0"/>
        <w:jc w:val="right"/>
        <w:rPr>
          <w:color w:val="1D1B11"/>
          <w:szCs w:val="28"/>
        </w:rPr>
      </w:pPr>
      <w:r>
        <w:rPr>
          <w:color w:val="1D1B11"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orient="landscape" w:w="16838" w:h="11906"/>
      <w:pgMar w:left="1134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0" w:hanging="0"/>
      <w:outlineLvl w:val="6"/>
    </w:pPr>
    <w:rPr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3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32"/>
      <w:szCs w:val="24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426"/>
    </w:pPr>
    <w:rPr/>
  </w:style>
  <w:style w:type="paragraph" w:styleId="3">
    <w:name w:val="Основной текст с отступом 3"/>
    <w:basedOn w:val="Normal"/>
    <w:qFormat/>
    <w:pPr>
      <w:ind w:left="0" w:right="0" w:firstLine="426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1">
    <w:name w:val="Основной текст 3"/>
    <w:basedOn w:val="Normal"/>
    <w:qFormat/>
    <w:pPr>
      <w:jc w:val="both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exact" w:line="320"/>
      <w:ind w:left="0" w:right="0" w:firstLine="720"/>
      <w:jc w:val="both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17:00Z</dcterms:created>
  <dc:creator>Тищенко А.В.</dc:creator>
  <dc:description/>
  <dc:language>en-US</dc:language>
  <cp:lastModifiedBy>ESP</cp:lastModifiedBy>
  <cp:lastPrinted>2010-11-01T13:39:00Z</cp:lastPrinted>
  <dcterms:modified xsi:type="dcterms:W3CDTF">2010-11-01T10:39:00Z</dcterms:modified>
  <cp:revision>153</cp:revision>
  <dc:subject/>
  <dc:title>«О состоянии налогообложения </dc:title>
</cp:coreProperties>
</file>