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589"/>
        <w:gridCol w:w="823"/>
        <w:gridCol w:w="204"/>
        <w:gridCol w:w="82"/>
        <w:gridCol w:w="1453"/>
        <w:gridCol w:w="1123"/>
      </w:tblGrid>
      <w:tr>
        <w:trPr>
          <w:trHeight w:val="255" w:hRule="atLeast"/>
        </w:trPr>
        <w:tc>
          <w:tcPr>
            <w:tcW w:w="93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ложение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88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25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я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лизавет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"О бюджете Елизаветовского  сельского  поселения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зовского района на 2012 год и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На плановый период 2013 и 2014  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_____________2011 г. № 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3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ередаваемые из бюджета Елизаветовского сельского поселения Азовского района 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3-2014 годы</w:t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20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940" w:hRule="atLeast"/>
        </w:trPr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, перечисляемые из бюджета поселения бюджету муниципального района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</w:t>
              <w:br/>
              <w:t xml:space="preserve">КБК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0309  3029900  540 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>
          <w:trHeight w:val="4005" w:hRule="atLeast"/>
        </w:trPr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на утверждение генеральных планов поселения правил землепользования и застройки, утверждения подготовленные на основе генеральных планов поселения документации по планировки территории, выдача разрешений на строительство, разрешений на ввод объекта в эксплуатацию, утверждение местных нормативов градостроительного проектирования поселения, резервирование и изъятие, в том числе путем выкупа земельных участков в границах поселения для муниципальных нужд, осуществление земельного контроля за использованием земель поселения</w:t>
              <w:br/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104 0020400  540</w:t>
            </w: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лизаветовског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9:00Z</dcterms:created>
  <dc:creator>1</dc:creator>
  <dc:description/>
  <cp:keywords/>
  <dc:language>en-US</dc:language>
  <cp:lastModifiedBy>SED</cp:lastModifiedBy>
  <cp:lastPrinted>2011-11-28T16:26:00Z</cp:lastPrinted>
  <dcterms:modified xsi:type="dcterms:W3CDTF">2011-12-07T10:19:00Z</dcterms:modified>
  <cp:revision>8</cp:revision>
  <dc:subject/>
  <dc:title/>
</cp:coreProperties>
</file>