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ЗОВСКИЙ РАЙ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№ 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_______  2011 года                                             с. Елизаветовка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Елизавето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зовского района на 2012 год и плановы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 бюджета Елизаветовского сельского поселения Азовского района на 2012 год и на </w:t>
      </w:r>
      <w:r>
        <w:rPr>
          <w:rFonts w:cs="Times New Roman" w:ascii="Times New Roman" w:hAnsi="Times New Roman"/>
          <w:iCs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13 и 2014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Елизаветовского сельского поселения Азовского района на 2012 год, определенные с учетом уровня инфляции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Елизаветовского сельского поселения Азовского района   в сумме    </w:t>
      </w:r>
      <w:r>
        <w:rPr>
          <w:rFonts w:cs="Times New Roman" w:ascii="Times New Roman" w:hAnsi="Times New Roman"/>
          <w:b/>
          <w:sz w:val="28"/>
          <w:szCs w:val="28"/>
        </w:rPr>
        <w:t>6 242,6</w:t>
      </w:r>
      <w:r>
        <w:rPr>
          <w:rFonts w:cs="Times New Roman" w:ascii="Times New Roman" w:hAnsi="Times New Roman"/>
          <w:sz w:val="28"/>
          <w:szCs w:val="28"/>
        </w:rPr>
        <w:t xml:space="preserve">  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Елизавет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6 64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ельный объем муниципального долга Елизавет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 069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ерхний предел муниципального внутреннего долга Елизаветовского сельского поселения Азовского района на 01 января 2013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рублей, в том числе верхний предел долга по муниципальным гарантиям Елизавет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4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Елизаветовского сельского поселения Азовского района на плановый период 2013 и 2014 годов соответственно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Азовского района  на 201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 614,1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14 год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 739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Елизаветовского сельского поселения Азовского района на 201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 979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7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 на 201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 165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5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ельный объем муниципального долга Елизаветовского сельского поселения Азовского района  на 201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 114,6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1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 171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ерхний предел муниципального внутреннего долга Елизаветовского сельского поселения Азовского района на 01 января 2014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Елизавет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Елизаветовского  сельского поселения Азовского района на 01 января 2015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Елизавет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Азовского района на 2013 год в сумме </w:t>
      </w:r>
      <w:r>
        <w:rPr>
          <w:rFonts w:cs="Times New Roman" w:ascii="Times New Roman" w:hAnsi="Times New Roman"/>
          <w:b/>
          <w:sz w:val="28"/>
          <w:szCs w:val="28"/>
        </w:rPr>
        <w:t>35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14 год в сумме </w:t>
      </w:r>
      <w:r>
        <w:rPr>
          <w:rFonts w:cs="Times New Roman" w:ascii="Times New Roman" w:hAnsi="Times New Roman"/>
          <w:b/>
          <w:sz w:val="28"/>
          <w:szCs w:val="28"/>
        </w:rPr>
        <w:t>426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5"/>
        <w:ind w:left="0" w:right="0" w:firstLine="720"/>
        <w:rPr/>
      </w:pPr>
      <w:r>
        <w:rPr>
          <w:b/>
        </w:rPr>
        <w:t>3.</w:t>
      </w:r>
      <w:r>
        <w:rPr/>
        <w:t xml:space="preserve"> Учесть в бюджете </w:t>
      </w:r>
      <w:r>
        <w:rPr>
          <w:szCs w:val="28"/>
        </w:rPr>
        <w:t xml:space="preserve">Елизаветовского </w:t>
      </w:r>
      <w:r>
        <w:rPr/>
        <w:t>сельского поселения Азовского района объем поступлений доходов: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1)</w:t>
      </w: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</w:rPr>
        <w:t>на 2012 год  согласно приложению № 1 к настоящему Решению;</w:t>
      </w:r>
    </w:p>
    <w:p>
      <w:pPr>
        <w:pStyle w:val="Heading1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</w:rPr>
        <w:t>2) на  плановый период 2013 - 2014 годы согласно приложению № 2 к настоящему  Решению.</w:t>
      </w:r>
    </w:p>
    <w:p>
      <w:pPr>
        <w:pStyle w:val="Style15"/>
        <w:ind w:left="0" w:right="0" w:firstLine="720"/>
        <w:rPr/>
      </w:pPr>
      <w:r>
        <w:rPr>
          <w:b/>
        </w:rPr>
        <w:t>4.</w:t>
      </w:r>
      <w:r>
        <w:rPr/>
        <w:t xml:space="preserve"> Утвердить источники финансирования дефицита бюджета Елизаветовского сельского поселения </w:t>
      </w:r>
      <w:r>
        <w:rPr>
          <w:b/>
        </w:rPr>
        <w:t xml:space="preserve"> </w:t>
      </w:r>
      <w:r>
        <w:rPr/>
        <w:t>Азовского района</w:t>
      </w:r>
      <w:r>
        <w:rPr>
          <w:b/>
        </w:rPr>
        <w:t xml:space="preserve"> </w:t>
      </w:r>
      <w:r>
        <w:rPr/>
        <w:t xml:space="preserve">на 2012 год  согласно приложению № 3 к настоящему Решению, на плановый период </w:t>
      </w:r>
      <w:r>
        <w:rPr>
          <w:b/>
        </w:rPr>
        <w:t xml:space="preserve"> </w:t>
      </w:r>
      <w:r>
        <w:rPr/>
        <w:t>2013 - 2014 годы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>Нормативы отчисления налоговых и неналоговых  доходов в бюджет Елизаветовского сельского поселения  Азовского района на 2012 год  и на плановый период 2013 и 2014 годов.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, что доходы бюджета Елизаветовского сельского поселения Азовского района формируются за счет федеральных, региональных и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2 год и на плановый период 2013 и 2014 годов» и настоящим решением, согласно приложению №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    Главные администраторы доходов бюджета Елизаветовского сельского поселения Азовского района и главные администраторы источников финансирования дефицита бюджета Елизаветов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Елизаветовского сельского поселения Азовского района  – органов муниципальной власти согласно приложению № 6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Елизаветовского сельского поселения Азовского района - органов государственной власти Российской Федерации согласно приложению № 7  к настоящему Решению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Утвердить перечень главных администраторов источников финансирования дефицита бюджета </w:t>
      </w:r>
      <w:r>
        <w:rPr>
          <w:sz w:val="28"/>
        </w:rPr>
        <w:t>Елизаветовского сельского поселения</w:t>
      </w:r>
      <w:r>
        <w:rPr>
          <w:sz w:val="28"/>
          <w:szCs w:val="28"/>
        </w:rPr>
        <w:t xml:space="preserve"> Азовского района согласно 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8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бюджетными учреждениями Елизаветовского сельского поселения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Елизаветовского сельского поселения и переданного в оперативное управление бюджетным учреждениям Елизаветовского сельского поселения, направляются на общее (совокупное) покрытие расходов бюджета  посе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 Бюджетные учреждения Елизаветовского сельского посел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а такж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Елизаветовского сельского поселения Азов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 Азовского района, Елизаветовского сельского поселения, а также положения уставов муниципальных  бюджетных учреждени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 Бюджетные ассигнования  бюджета Елизаветовского сельского поселения Азовского района на  2012 год 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iCs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13 и 2014  годов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/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Елизаветовского сельского поселения Азовского района  на 2012 год  согласно</w:t>
      </w:r>
      <w:r>
        <w:rPr>
          <w:b/>
        </w:rPr>
        <w:t xml:space="preserve"> </w:t>
      </w:r>
      <w:r>
        <w:rPr/>
        <w:t>приложению  № 9 к настоящему Решению, на плановый период 2013 и 2014 годов согласно приложению № 10 к настоящему Решению.</w:t>
      </w:r>
    </w:p>
    <w:p>
      <w:pPr>
        <w:pStyle w:val="2"/>
        <w:ind w:firstLine="720"/>
        <w:jc w:val="both"/>
        <w:rPr/>
      </w:pPr>
      <w:r>
        <w:rPr/>
        <w:t>2. Утвердить ведомственную структуру расходов бюджета Елизаветовского сельского поселения Азовского района на 2012 год согласно приложению № 11</w:t>
      </w:r>
      <w:r>
        <w:rPr>
          <w:color w:val="FF6600"/>
        </w:rPr>
        <w:t xml:space="preserve"> </w:t>
      </w:r>
      <w:r>
        <w:rPr/>
        <w:t>к настоящему Решению, на плановый период 2013 и 2014 годов согласно приложению № 12 к настоящему Решению.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ные межбюджетные трансферты бюджету муниципального района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9"/>
          <w:szCs w:val="29"/>
        </w:rPr>
        <w:t xml:space="preserve">Утвердить размер иных межбюджетных трансфертов, перечисляемых из бюджета Елизаветов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я, органам местного самоуправления муниципального района на 2012 год согласно приложению № 15 к настоящему Решению, </w:t>
      </w:r>
      <w:r>
        <w:rPr>
          <w:sz w:val="28"/>
          <w:szCs w:val="28"/>
        </w:rPr>
        <w:t>на плановый период 2013 - 2014 годы согласно приложению № 16 к настоящему Решению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Фонда   компенсаций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на 2012 год Фонда компенсаций из областного бюджета согласно приложению № 13 к настоящему Решению, на плановый период 2013 и 2014 годов согласно приложению № 1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венции 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прочих межбюджетных трансфертов, из Фонда софинансирования расх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ей Росто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9. Уполномоченный орган</w:t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Елизаветовское сельское поселение уполномоченным органом по выполнению Соглашения администрации  Елизаветовского сельского поселения и Управления Федерального казначейства по Ростовской области по вопросу взаимодействия между Управлением Федерального казначейства по Ростовской области и главными администраторами  поступлений в бюджет Азовского района на счете Управления Федерального казначейства по Ростовской области № 4010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ивлечение заем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лизаветовского сельского поселения предоставить право привлекать заемные средства в виде бюджетных кредитов на покрытие кассового расхода в 2012 год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5"/>
      </w:tblGrid>
      <w:tr>
        <w:trPr>
          <w:trHeight w:val="938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ельского поселения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уговой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47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а экономики и финансов……………….Н.В. Ди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изаветовского сельского поселения…………………В.С. Лу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главный бухгалтер…………………….Д.А. Лоз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06:00Z</dcterms:created>
  <dc:creator>Чапиковский</dc:creator>
  <dc:description/>
  <cp:keywords/>
  <dc:language>en-US</dc:language>
  <cp:lastModifiedBy>SED</cp:lastModifiedBy>
  <cp:lastPrinted>2011-11-29T08:23:00Z</cp:lastPrinted>
  <dcterms:modified xsi:type="dcterms:W3CDTF">2011-12-07T10:14:00Z</dcterms:modified>
  <cp:revision>26</cp:revision>
  <dc:subject/>
  <dc:title>Проект внесен</dc:title>
</cp:coreProperties>
</file>