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95"/>
        <w:gridCol w:w="3288"/>
        <w:gridCol w:w="1596"/>
        <w:gridCol w:w="1245"/>
        <w:gridCol w:w="3974"/>
        <w:gridCol w:w="2083"/>
      </w:tblGrid>
      <w:tr>
        <w:trPr>
          <w:trHeight w:val="5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ого участк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обладатель, землепользова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рава на 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 подтверждающ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ь правообладателя З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</w:tc>
      </w:tr>
      <w:tr>
        <w:trPr>
          <w:trHeight w:val="187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01:0600024:124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ко Валерий Серге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/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01:0600024:157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в Николай 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Х Косивченко С.Ф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/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01:0600024:667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з. 61:01:0600024:66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юн Николай Викто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/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01:0600024:660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з. 61:01:0600024:66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ирка Гал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па Вер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(арес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/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:01:0600024:ЗУ1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овск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/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103000:104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з. 23:28:0103000:318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царинная Людмила Николаев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103000:117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103000:144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103000:143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103000:141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з. 23:28:0103000:312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 им. Чапае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103000:139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з. 23:28:0103000:316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обственность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:28:0103000:140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:28:0103000:155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з. 23:28:0103000:505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103000:156</w:t>
            </w:r>
          </w:p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з. 23:28:0103000:322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енко Сергей Андрееви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104000:351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авказ-Аг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Кавказ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8:0000000:ЗУ2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минск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59:00Z</dcterms:created>
  <dc:creator>ПК</dc:creator>
  <dc:description/>
  <cp:keywords/>
  <dc:language>en-US</dc:language>
  <cp:lastModifiedBy>Админ</cp:lastModifiedBy>
  <dcterms:modified xsi:type="dcterms:W3CDTF">2019-02-18T13:49:00Z</dcterms:modified>
  <cp:revision>4</cp:revision>
  <dc:subject/>
  <dc:title/>
</cp:coreProperties>
</file>