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ОВСКОГО СЕЛЬСКОГО ПОСЕЛЕНИЯ</w:t>
      </w:r>
    </w:p>
    <w:p>
      <w:pPr>
        <w:pStyle w:val="Normal"/>
        <w:pBdr>
          <w:bottom w:val="single" w:sz="12" w:space="1" w:color="000000"/>
        </w:pBdr>
        <w:ind w:left="-709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17 июля  2012 года                                                            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. Елизаветовка</w:t>
      </w:r>
    </w:p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 исполнении бюджета Елизаве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Заслушав доклад  заведующего сектора экономики и финансов администрации Елизаветовского сельского поселения Диденко Н.В. об исполнении бюджета Елизаветовского сельского поселения Азовского района з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полугодие 2012 года,  в соответствии со ст. 357 Федерального закона «Об общих принципах организации местного самоуправления в Российской Федерации», администрация Елизаветовского сельского поселения постановляет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Утвердить отчет об исполнении бюджета Елизаветовского сельского поселения Азовского района за   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полугодие 2012 года по доходам в сумме 3 101,8 тысяч рублей, по расходам в сумме 3 090,8 тысяч рублей </w:t>
      </w:r>
      <w:r>
        <w:rPr>
          <w:sz w:val="28"/>
          <w:szCs w:val="28"/>
        </w:rPr>
        <w:t>с превышением доходов над расходами (профицит бюджета Елизаветовского сельского поселения) в сумме 11,0 тысяч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о доходам бюджета Елизаветовского сельского поселения Азовского района по кодам классификации 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согласно приложению № 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по доходам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 по расходам бюджета Елизаветовского сельского поселения Азовского района по ведомственной структуре расходов бюджета сельского поселения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по расходам бюджета Елизаветовского сельского поселения Азовского района по разделам и подразделам классификации расходов бюджетов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 по источникам финансирования дефицита бюджета Елизаветовского сельского поселения Азовского      района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согласно приложению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по источникам финансирования дефицита бюджета Елизаветовского сельского поселения Азовского района по кодам групп, подгрупп, статей, видов источников финансирования дефицитов бюджета сельского поселения, классификации операций сектора   государственного управления, относящихся к источникам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его обнародования и  подлежит размещению на официальном сайте Елизаветовского сельского поселения адресу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lizavetovskoe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4">
    <w:name w:val="Цитата"/>
    <w:basedOn w:val="Normal"/>
    <w:qFormat/>
    <w:pPr>
      <w:ind w:left="1140" w:right="-35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Unknown User</dc:creator>
  <dc:description/>
  <cp:keywords/>
  <dc:language>en-US</dc:language>
  <cp:lastModifiedBy>ESP</cp:lastModifiedBy>
  <cp:lastPrinted>2012-07-17T16:59:00Z</cp:lastPrinted>
  <dcterms:modified xsi:type="dcterms:W3CDTF">2012-07-17T12:59:00Z</dcterms:modified>
  <cp:revision>64</cp:revision>
  <dc:subject/>
  <dc:title>Ростовская область</dc:title>
</cp:coreProperties>
</file>