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7 июля 2012 г.  № 47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сходы бюджета Елизаветовского сельского поселения Азовского района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по ведомственной структуре расходов бюджета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 xml:space="preserve">I </w:t>
      </w:r>
      <w:r>
        <w:rPr>
          <w:bCs/>
          <w:sz w:val="28"/>
          <w:szCs w:val="28"/>
        </w:rPr>
        <w:t>полугодие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827"/>
        <w:gridCol w:w="754"/>
        <w:gridCol w:w="725"/>
        <w:gridCol w:w="1305"/>
        <w:gridCol w:w="931"/>
        <w:gridCol w:w="1618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лизаве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0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6,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Иные закупки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</w:t>
            </w:r>
            <w:r>
              <w:rPr>
                <w:color w:val="000000"/>
                <w:sz w:val="28"/>
                <w:szCs w:val="28"/>
              </w:rPr>
              <w:t xml:space="preserve">орган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местного самоуправления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762" w:leader="none"/>
                <w:tab w:val="center" w:pos="8325" w:leader="none"/>
                <w:tab w:val="center" w:pos="8805" w:leader="none"/>
                <w:tab w:val="center" w:pos="9667" w:leader="none"/>
                <w:tab w:val="right" w:pos="13185" w:leader="none"/>
                <w:tab w:val="right" w:pos="15570" w:leader="none"/>
              </w:tabs>
              <w:autoSpaceDE w:val="false"/>
              <w:spacing w:before="2" w:after="0"/>
              <w:rPr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авонарушениях, 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выборными должностными лицами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должностными лицами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муниципальных учреждени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ассмотрения обращения граждан), 2.2, 2.4, 2.7, 3.2, 3.3 (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части административных правонарушений, совершенных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тношении 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тории и культуры) местного значения, их территори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он их охраны), 4.1, 5.1-5.7, 6.1-6.3, 7.1, 7.2, 7.3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установленных нормативными правов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ктами органов местного самоуправления прави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рганизации 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ранспортом), 8.1-8.3, частью 2 статьи 9.1, статьей 9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ластного закона "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правонарушениях"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Елизаветовского сельского поселения на 2011-2015 г.г.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Иные закупки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бласти приватизации и управления государственной 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Cs/>
                <w:color w:val="000000"/>
                <w:sz w:val="28"/>
                <w:szCs w:val="28"/>
              </w:rPr>
              <w:t>собственность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налогов, сборов и иных обязательных платеж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налогов, сборов и иных обязательных платеж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Иные закупки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"Обеспечение безопас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дорожного движения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Елизавет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-2014 годы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Иные закупки товаров, работ и услуг для государственных и муниципальных нужд</w:t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йонная долгосрочная целевая програ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"Комплексные мер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противодейств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31"/>
                <w:szCs w:val="31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злоупотребления наркотик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/>
              <w:tab/>
            </w:r>
            <w:r>
              <w:rPr>
                <w:bCs/>
                <w:color w:val="000000"/>
                <w:sz w:val="28"/>
                <w:szCs w:val="28"/>
              </w:rPr>
              <w:t>и их незаконному обороту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10-2014 годы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"Благоустройство и озеленение населенных пунктов на территории Елизаветовского сельского поселения на 2012-2014 годы" (Подпрограмма «Уличное освещение»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Елизаветовского сельского поселения на 2011-2015 г.г.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"Благоустройство и озеленение населенных пунктов на территории Елизаветовского сельского поселения на  2012-2014 годы" (Подпрограмма "Прочие мероприятия по благоустройству городских округов и поселений"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2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2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ая долгосрочная целевая программа "Сохранение и развитие культуры Азовского района на 2010-2014 годы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2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9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9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/>
        <w:tc>
          <w:tcPr>
            <w:tcW w:w="8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090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0:00Z</dcterms:created>
  <dc:creator>Shelegeda</dc:creator>
  <dc:description/>
  <cp:keywords/>
  <dc:language>en-US</dc:language>
  <cp:lastModifiedBy>ESP</cp:lastModifiedBy>
  <cp:lastPrinted>2012-07-17T17:02:00Z</cp:lastPrinted>
  <dcterms:modified xsi:type="dcterms:W3CDTF">2012-07-17T13:03:00Z</dcterms:modified>
  <cp:revision>262</cp:revision>
  <dc:subject/>
  <dc:title>Приложение 3</dc:title>
</cp:coreProperties>
</file>