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07.2012 г. г.  № 4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Елизаветовского сельского поселения Азовского района  по кодам классификации доходов бюджетов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2"/>
        <w:gridCol w:w="2851"/>
        <w:gridCol w:w="1554"/>
        <w:gridCol w:w="167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всег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 227 (1) и 228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11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1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2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3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3 1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00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0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3 1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1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1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</w:t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0:00Z</dcterms:created>
  <dc:creator>Гордиенко</dc:creator>
  <dc:description/>
  <cp:keywords/>
  <dc:language>en-US</dc:language>
  <cp:lastModifiedBy>ESP</cp:lastModifiedBy>
  <cp:lastPrinted>2012-07-17T17:00:00Z</cp:lastPrinted>
  <dcterms:modified xsi:type="dcterms:W3CDTF">2012-07-17T13:00:00Z</dcterms:modified>
  <cp:revision>205</cp:revision>
  <dc:subject/>
  <dc:title>Приложение 1</dc:title>
</cp:coreProperties>
</file>