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ЛИЗАВЕТ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0 марта  2011 года                                                                               № 29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. Елизаветовка</w:t>
      </w:r>
    </w:p>
    <w:p>
      <w:pPr>
        <w:pStyle w:val="TextBodyIndent"/>
        <w:ind w:hanging="0"/>
        <w:rPr>
          <w:color w:val="FFFFFF"/>
        </w:rPr>
      </w:pPr>
      <w:r>
        <w:rPr>
          <w:color w:val="FFFFFF"/>
        </w:rPr>
        <w:t xml:space="preserve">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общественных комиссиях по работе с неблагополучны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мьями и несовершеннолетними правонарушителям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территории   Елизаветовского сельского поселения»</w:t>
      </w:r>
    </w:p>
    <w:p>
      <w:pPr>
        <w:pStyle w:val="Normal"/>
        <w:autoSpaceDE w:val="false"/>
        <w:ind w:right="-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firstLine="900"/>
        <w:jc w:val="both"/>
        <w:rPr>
          <w:sz w:val="28"/>
        </w:rPr>
      </w:pPr>
      <w:r>
        <w:rPr>
          <w:sz w:val="28"/>
        </w:rPr>
        <w:t xml:space="preserve">В соответствии с постановлением Главы Азовского района № 216 от 17.03.2006 года «Об общественных комиссиях по работе с неблагополучными семьями и несовершеннолетними правонарушителями по месту жительства» и в целях повышения эффективности работы по предупреждению безнадзорности и правонарушений несовершеннолетних, устранения причин и условий, способствующих им, администрация Елизаветовского сельского поселения постановляет: </w:t>
      </w:r>
    </w:p>
    <w:p>
      <w:pPr>
        <w:pStyle w:val="Normal"/>
        <w:autoSpaceDE w:val="false"/>
        <w:ind w:right="-2" w:firstLine="90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Утвердить положение по деятельности общественной комиссии по работе с неблагополучными семьями и несовершеннолетними правонарушителями в Елизаветовском сельском поселении согласно приложению.</w:t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Постановление администрации Елизаветовского сельского поселения № 21 от 24.03.2006 года «Об общественных комиссиях по работе с неблагополучными семьями и несовершеннолетними правонарушителями  на территории   Елизаветовского сельского поселения» считать утратившим силу.  </w:t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Контроль, за  выполнением  данного постановления возложить на специалиста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сельского поселения - Белодед С.В.</w:t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Елизаветовского 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ельского поселения                                                  В.С. Луговой </w:t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27:00Z</dcterms:created>
  <dc:creator>Чапиковский</dc:creator>
  <dc:description/>
  <cp:keywords/>
  <dc:language>en-US</dc:language>
  <cp:lastModifiedBy>ESP</cp:lastModifiedBy>
  <cp:lastPrinted>2011-03-30T11:03:00Z</cp:lastPrinted>
  <dcterms:modified xsi:type="dcterms:W3CDTF">2011-03-30T07:04:00Z</dcterms:modified>
  <cp:revision>11</cp:revision>
  <dc:subject/>
  <dc:title>АДМИНИСТРАЦИЯ РОСТОВСКОЙ ОБЛАСТИ</dc:title>
</cp:coreProperties>
</file>