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изавет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30.03.2011  г. №  29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деятельности общественной комиссии по работе с неблагополучными семьями и несовершеннолетними правонарушителями по месту жи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Ц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ая деятельность общественной комиссии по работе с неблагополучными семьями и несовершеннолетними правонарушителями по месту жительства (далее по тексту комиссии) состоит в содействии главе сельского поселения в защите прав и законных интересов несовершеннолетних, профилактике их безнадзорности и правонарушений, а также уменьшение количества неблагополучных семей на территории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Задач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Воспитание несовершеннолетних путем убеждения и общественного воздействия, содействие обстановки нетерпимости к любым антиобщественным поступк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Оказание помощи несовершеннолетним в защите и восстановлении нарушенных прав  и законных интересов во всех сферах их жизнедеятельности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я и обращения с детьми в семье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морального, психического и физического здоровья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- образования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личных, а также трудовых, имущественных и жилищных пра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 Обеспечение координации и взаимодействия в работе учреждений      служб, организаций, расположенных на территории Елизаветовского сельского поселения, в целях профилактики безнадзорности и правонарушений несовершеннолет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 Оказание содействия главе сельского поселения в рассмотрении предложений, заявлений и жалоб граждан по вопросам, относящимся к её компетен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. Определение форм устройства несовершеннолетних, нуждающихся в помощи государ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6. Рассмотрение дел в отношении несовершеннолетних, допустивших проявление антиобщественных поступков, за исключением рассмотрения дел об административных правонарушени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оздание комиссии</w:t>
      </w:r>
    </w:p>
    <w:p>
      <w:pPr>
        <w:pStyle w:val="Normal"/>
        <w:ind w:left="5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иссия создается при Елизаветовском сельском поселении и утверждается в соответствии с Постановлением Администрации Елизаветовского сельского поселения;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иссия является постоянно действующим органом при сельском поселении.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Состав комиссии</w:t>
      </w:r>
    </w:p>
    <w:p>
      <w:pPr>
        <w:pStyle w:val="Normal"/>
        <w:ind w:left="5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В.С. Луговой – председатель комиссии, Глава сельского поселения;</w:t>
      </w:r>
    </w:p>
    <w:p>
      <w:pPr>
        <w:pStyle w:val="Normal"/>
        <w:ind w:left="585" w:hanging="0"/>
        <w:jc w:val="both"/>
        <w:rPr/>
      </w:pPr>
      <w:r>
        <w:rPr>
          <w:sz w:val="28"/>
          <w:szCs w:val="28"/>
        </w:rPr>
        <w:t xml:space="preserve">- С.В. Белодед – секретарь комиссии, 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администрации сельского поселения;   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лены комиссии: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М.Н. Кириченко – инспектор ПДН Азовского ОВД, ст. лейтенант милиции;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 И.И.Черкашина – директор МОУ «Елизаветовская СОШ»;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  Е.А. Рубан – зам.директора по ВР;</w:t>
      </w:r>
    </w:p>
    <w:p>
      <w:pPr>
        <w:pStyle w:val="Normal"/>
        <w:ind w:left="585" w:hanging="0"/>
        <w:jc w:val="both"/>
        <w:rPr/>
      </w:pPr>
      <w:r>
        <w:rPr>
          <w:sz w:val="28"/>
          <w:szCs w:val="28"/>
        </w:rPr>
        <w:t xml:space="preserve">-   С.С Рубан– атаман казачьего общества «станица Елизаветовка»; 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С.В.Колбин – врач общей практики Елизаветовской врачебной амбулатории;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 А.И. Нарижний – директор МУК «СДК с.Елизаветовка»;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 Л.В. Луговая – председатель профкома ЗАО «имени Дзержинского»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бязанности председателя комиссии</w:t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Руководит оперативной деятельностью  комиссии;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план работы комиссии;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ет поручения членам комиссии;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ствует на заседании комиссии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язанности секретаря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рганизационную деятельность комиссии;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ведет протокол заседаний;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ежемесячно информирует КДН и ЗП администрации Азовского района о деятельности комиссии и принимаемых решениях, в соответствии с принятой формой;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план работы комиссии;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озыв заседания комиссии;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одготовку необходимых материалов к заседаниям;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озыв членов комиссии для их участия в подготовке  заседания комиссии;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председателя комиссии КДН и ЗП администрации Азовского района о рассмотренных в комиссии вопросах, а также о мерах, принятых по реализации её постановлений и рекомендаций;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ует членов комиссии о выполнении решений и рассмотрении её рекомендаций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Правовая основа и принципы деятельности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1. Комиссия в своей деятельности руководствуется Конституцией РФ, законами РФ и Ростовской области, Областным законом от 26.12.2005 г.        № 425 «О комиссиях по делам несовершеннолетних и защите их прав», , нормативными актами органа местного самоуправления, Положением о комиссии утвержденным настоящим постановлением администрации Елизаветовского сельского поселения</w:t>
      </w:r>
      <w:r>
        <w:rPr>
          <w:sz w:val="28"/>
        </w:rPr>
        <w:t>.</w:t>
      </w:r>
    </w:p>
    <w:p>
      <w:pPr>
        <w:pStyle w:val="Normal"/>
        <w:autoSpaceDE w:val="false"/>
        <w:ind w:right="-2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2. Деятельность комиссии основ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инципах законности, гуманного обращения с несовершеннолетними, соблюдении прав несовершеннолетних, их родителей (лиц, их замещающих) и неотвратимости ответственности за их нарушение. Комиссия не вправе предавать гласности: информацию, которая может привести к указанию на личность несовершеннолетнего без согласия его законного предста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3. На поддержке и взаимодействии всех местных учреждений и организаций, общественных объединений, граждан, трудовых коллективов, предприятий, учреждений, организаций, всех форм собственности и хозяйств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8. Постановления комиссии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я в пределах своей компетенции принимает постановления обязательные для исполнения предприятиями, учреждениями и организациями всех форм собственности и хозяйствования, должностными лицам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комиссии принимаются большинством голосов членов комиссии, участвующих в засе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еры воздействия, принимаемые комиссиям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1.Комиссия имеет право применять к несовершеннолетним, родителям (лицам, их замещающим) следующие меры воздейств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язать виновного принести публичное извинение потерпевшему  или коллективу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вынести предупреждени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направить материал в КДН и ЗП администрации  Азовского района, в целях привлечения к административной ответственност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2. При применении мер воздействия к несовершеннолетнему, комиссия должна учитывать  возраст, мотивы, характер, причины дивиантного поведения в семье, быту, школе, на рабо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 Проведение заседания комисси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 проводятся по мере необходимости, но не реже одного раза в месяц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Заседание комиссии является правомочным при наличии не менее двух третей ее постоянного состава. На заседании комиссии обязательно присутствие несовершеннолетнего, его родителей (лиц, их замещающих), а в необходимых случаях представителя образовательного учрежде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я вправе рассматривать дела и материалы, по вопросам, отнесенным к её компетенции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- по заявлению несовершеннолетнего, его родителей (лица, их замещающего)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представлению органов опеки и попечительства, социальной защиты населения, образования, здравоохранения, внутренних дел, общественных объединений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 по ходатайству родителей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обственной инициативе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Комиссия рассматривает дела в срок не более 15 дней с момента их поступления.</w:t>
      </w:r>
    </w:p>
    <w:p>
      <w:pPr>
        <w:pStyle w:val="Normal"/>
        <w:tabs>
          <w:tab w:val="clear" w:pos="708"/>
          <w:tab w:val="left" w:pos="36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Делопроизводство комисси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я должна иметь материалы, подтверждающие её деятельность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- Постановление Администрации Елизаветовского  сельского поселения об образовании комиссии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б организации деятельности общественной комиссии по работе с неблагополучными семьями и несовершеннолетними правонарушителями по месту жительства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токолы проведения заседаний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лан работы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апку входящей и исходящей корреспонденци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окол отражает  порядок рассмотрения вопросов на заседании. В нем указывается дата, место заседания, состав присутствующих членов комиссии, содержание рассматриваемого дела или материа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токол подписывается Главой Елизаветовского сельского поселения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44:00Z</dcterms:created>
  <dc:creator>STATION XX</dc:creator>
  <dc:description/>
  <cp:keywords/>
  <dc:language>en-US</dc:language>
  <cp:lastModifiedBy>ESP</cp:lastModifiedBy>
  <cp:lastPrinted>2011-03-30T11:06:00Z</cp:lastPrinted>
  <dcterms:modified xsi:type="dcterms:W3CDTF">2011-03-30T07:06:00Z</dcterms:modified>
  <cp:revision>15</cp:revision>
  <dc:subject/>
  <dc:title>«УТВЕРЖДАЮ»</dc:title>
</cp:coreProperties>
</file>