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  <w:tab/>
        <w:t xml:space="preserve">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297053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лизавет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еления от 14 марта 2011 г. № 22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64.4pt;mso-wrap-distance-left:9pt;mso-wrap-distance-right:0pt;mso-wrap-distance-top:0pt;mso-wrap-distance-bottom:0pt;margin-top:-2.5pt;mso-position-vertical-relative:text;margin-left:25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изаветовского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еления от 14 марта 2011 г. № 22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овольной народной дружины  на территории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Елиза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редседатель Добровольной народной дружины</w:t>
      </w:r>
      <w:r>
        <w:rPr>
          <w:sz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</w:rPr>
        <w:t>Глава Елизаветовского сельского поселения                    - Луговой В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Члены Добровольной народной дружины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таман казачьего общества «станица Елизаветовка»      - Руба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Член казачьего общества                                                   - Малыш А.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 Собрания депутатов Елизавет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- Чайка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МУК «СДК с. Елизаветовка»                           - Нарижний А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.участка УМП «Приморский водопровод»               - Ковалев В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бухгалтер- ведущий специал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Елизаветовского с/поселения                 - Лоза Д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орож администрации Елизавет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- Фокин А.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дитель администрации Елизавет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- Третьяков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ижер МУК «СДК с. Елизаветовка»                           - Нестеров В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гроном  с/х участка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О «имени Дзержинского»                                             - Иващенко В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д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гараж ЗАО «имени Дзержинского»                           - Потапенко В.В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ий агроном – энтомоло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О «имени Дзержинского»                                              - Чеха М.А.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Елизавет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21">
    <w:name w:val="Font Style21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8"/>
    <w:qFormat/>
    <w:rPr>
      <w:rFonts w:ascii="Georgia" w:hAnsi="Georgia" w:cs="Georgia"/>
      <w:i/>
      <w:iCs/>
      <w:sz w:val="22"/>
      <w:szCs w:val="22"/>
    </w:rPr>
  </w:style>
  <w:style w:type="character" w:styleId="FontStyle26">
    <w:name w:val="Font Style26"/>
    <w:basedOn w:val="Style8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27">
    <w:name w:val="Font Style27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69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72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ind w:hanging="701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8"/>
      <w:ind w:firstLine="734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firstLine="1118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38:00Z</dcterms:created>
  <dc:creator>voshod</dc:creator>
  <dc:description/>
  <cp:keywords/>
  <dc:language>en-US</dc:language>
  <cp:lastModifiedBy>ESP</cp:lastModifiedBy>
  <cp:lastPrinted>2010-02-09T16:04:00Z</cp:lastPrinted>
  <dcterms:modified xsi:type="dcterms:W3CDTF">2011-03-14T07:38:00Z</dcterms:modified>
  <cp:revision>5</cp:revision>
  <dc:subject/>
  <dc:title> </dc:title>
</cp:coreProperties>
</file>