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ЕЛИЗАВЕТ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14 марта 2011 года                                                                           №  2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.Елизаветовка                                 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здании добровольной народной дружины по охране 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 на территории Елизаветовского сельского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Азовского района Ростовской области»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унктом 33 статьи 14 Федерального закона                         от 6 октября 2003 года № 131 – ФЗ «Об общих принципах организации местного самоуправления в Российской Федерации» и на основании Областного закона от 16.12.2009 года за № 348 «Об участии жителей Ростовской области в обеспечении правопорядка и общественной безопасности», в целях усиления охраны общественного порядка, оказания содействия правоохранительным органам в их деятельности, защиты от преступных посягательств  на права граждан и юридических лиц на территории Елизаветовского сельского поселения, администрация Елизаветовского сельского поселения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на территории Елизаветовского сельского поселения добровольную народную дружину по обеспечению правопорядка и охране общественного порядка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Утвердить Положение о добровольной народной дружине по охране общественного порядка на территории Елизаветовского сельского поселения Азовского района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Утвердить состав добровольной народной дружины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исполнением настоящего постановления, возложить на Главу Елизаветовского сельского поселения Лугового В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Елизаветовского 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>сельского поселения                                         В.С. Луговой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00:00Z</dcterms:created>
  <dc:creator>Customer</dc:creator>
  <dc:description/>
  <cp:keywords/>
  <dc:language>en-US</dc:language>
  <cp:lastModifiedBy>ESP</cp:lastModifiedBy>
  <cp:lastPrinted>2011-02-25T16:42:00Z</cp:lastPrinted>
  <dcterms:modified xsi:type="dcterms:W3CDTF">2011-03-14T07:29:00Z</dcterms:modified>
  <cp:revision>11</cp:revision>
  <dc:subject/>
  <dc:title> </dc:title>
</cp:coreProperties>
</file>