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АДМИНИСТРАЦИЯ   ЕЛИЗАВЕТОВСКОГО  СЕЛЬСКОГО ПОСЕЛЕНИЯ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АЗОВСКОГО  РАЙОНА   РОСТОВСКОЙ 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03 марта 2011 года                                                               №  19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. Елизаветовк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>
          <w:b w:val="false"/>
          <w:sz w:val="28"/>
        </w:rPr>
        <w:t xml:space="preserve">Об утверждении плана мероприятий по противодействию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кстремизму и терроризму на территории Елизаветовского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ельского поселения на 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 полугодие 2011 года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</w:t>
      </w:r>
      <w:r>
        <w:rPr>
          <w:b w:val="false"/>
          <w:sz w:val="28"/>
        </w:rPr>
        <w:t xml:space="preserve">В целях активизации работы по противодействию терроризму и экстремизму на территории Елизаветовского сельского поселения и совершенствования предупреждения угроз терроризма и экстремизма, администрация Елизаветовского сельского поселения постановляет: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1. Утвердить План мероприятий по противодействию экстремизму и терроризму на территории Елизаветовского сельского поселения н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полугодие 2011 года согласно приложению.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 Контроль, за выполнением данного постановления, возложить на Главу Елизаветовского сельского поселения – Лугового В.С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 xml:space="preserve">Глава Елизаветовского 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сельского поселения:                                             В.С. Луговой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10:00Z</dcterms:created>
  <dc:creator>1</dc:creator>
  <dc:description/>
  <cp:keywords/>
  <dc:language>en-US</dc:language>
  <cp:lastModifiedBy>ESP</cp:lastModifiedBy>
  <cp:lastPrinted>2011-03-09T16:08:00Z</cp:lastPrinted>
  <dcterms:modified xsi:type="dcterms:W3CDTF">2011-03-09T13:10:00Z</dcterms:modified>
  <cp:revision>2</cp:revision>
  <dc:subject/>
  <dc:title>Глава Елизаветовского сельского поселения</dc:title>
</cp:coreProperties>
</file>