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лизаветовского 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 «03» марта 2011 г. №  1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лан мероприятий по противодействию экстремизму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и терроризму на территории Елизавет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1- е полугодие 2011 год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tbl>
      <w:tblPr>
        <w:tblW w:w="1073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03"/>
        <w:gridCol w:w="1784"/>
        <w:gridCol w:w="2469"/>
        <w:gridCol w:w="1657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№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Исполнители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тметка об исполнении</w:t>
            </w:r>
          </w:p>
        </w:tc>
      </w:tr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1.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Провести семинар - занятие с муниципальными служащими Елизаветовского сельского посе-ления на тему: «Понятие и основные признаки экстремизма и терроризма»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март 2011 г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Луговой В.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 xml:space="preserve">ведущий специа-лист администрации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Соппа С.В.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2.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Разработать памятку об ответ-ственности за экстремистскую деятельность и терроризм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апрель 2011 г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специалист I кате-гории администра-ции сельского по-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Белодед С.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Провести сходы граждан с населением Елизаветовского сельского поселения на тему: «Экстремизм и терроризм  как угроза стабильности жизне-деятельности граждан Рос-сийской Федерации»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май 2011 г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Луговой В.С.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4.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 xml:space="preserve">С целью информирования населения разместить на инфор-мационных стендах Федераль-ный список экстремистских ма-териалов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апрель 2011 г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 xml:space="preserve">ведущий специа-лист администрации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Соппа С.В.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5.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Провести семинар занятие с муниципальными служащими на тему: «Полномочия органов местного самоуправления по противодействию экстремизму и терроризму»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июнь 2011 г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Луговой В.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 xml:space="preserve">ведущий специа-лист администрации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Соппа С.В.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6.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С целью выработки у детей и молодежи Елизаветовского сельского поселения нетер-пимого отношения к прояв-лениям экстремизма и терро-ризма разместить в школах, клубах, библиотеках Памятку об ответственности за экстремистс-кую деятельность и терроризм, Федеральный список экстре-мистских материал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март 2011 г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специалист I кате-гории администра-ции сельского по-селения Белодед С.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7.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 xml:space="preserve">Направить в Главное управление Минюста России по Ростовской области запрос о предостав-лении списка религиозных и общественных организаций, зарегистрированных на терри-тории Елизаветовского сельс-кого поселения, с целью недо-пущения деятельности органи-заций с признаками экстремизма 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март 2011 г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 xml:space="preserve">ведущий специа-лист администрации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Соппа С.В.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8.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</w:rPr>
              <w:t xml:space="preserve">С целью информирования насе-ления разместить на информа-ционных стендах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kern w:val="2"/>
                <w:sz w:val="28"/>
                <w:szCs w:val="28"/>
              </w:rPr>
              <w:t>Перечень об-щественных и религиозных объединений, деятельность кото-рых приостановлена в связи с осуществлением ими экстре-мистской деятельности и Пере-чень некоммерческих орга-низаций, в отношении которых судом принято решение о лик-видации или запрете дея-тельности по основаниям, пре-дусмотренным Федеральным законом "О противодействии экстремистской деятельности"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kern w:val="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kern w:val="0"/>
                <w:sz w:val="28"/>
                <w:szCs w:val="28"/>
              </w:rPr>
              <w:t>апрель 2011 г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kern w:val="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kern w:val="0"/>
                <w:sz w:val="28"/>
                <w:szCs w:val="28"/>
              </w:rPr>
              <w:t xml:space="preserve">ведущий специа-лист администрации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kern w:val="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kern w:val="0"/>
                <w:sz w:val="28"/>
                <w:szCs w:val="28"/>
              </w:rPr>
              <w:t>Соппа С.В.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kern w:val="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kern w:val="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kern w:val="0"/>
                <w:sz w:val="28"/>
                <w:szCs w:val="28"/>
              </w:rPr>
              <w:t>9.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kern w:val="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kern w:val="0"/>
                <w:sz w:val="28"/>
                <w:szCs w:val="28"/>
              </w:rPr>
              <w:t>Разработать План мероприятий по противодействию экстре-мизму и терроризму на терри-тории Елизаветовского сельс-кого поселения на 2-е полугодие 2011 года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kern w:val="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kern w:val="0"/>
                <w:sz w:val="28"/>
                <w:szCs w:val="28"/>
              </w:rPr>
              <w:t>июнь 2011г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kern w:val="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kern w:val="0"/>
                <w:sz w:val="28"/>
                <w:szCs w:val="28"/>
              </w:rPr>
              <w:t>администрация Елизаветовского сельского поселения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kern w:val="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kern w:val="0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kern w:val="0"/>
          <w:sz w:val="28"/>
          <w:szCs w:val="28"/>
        </w:rPr>
        <w:t>Глава Елизаветовского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kern w:val="0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kern w:val="0"/>
          <w:sz w:val="28"/>
          <w:szCs w:val="28"/>
        </w:rPr>
        <w:t>сельского поселения:                                     В.С. Луговой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">
    <w:name w:val="heading 1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09-04-16T07:32:07Z</dcterms:modified>
  <cp:revision>2</cp:revision>
  <dc:subject/>
  <dc:title/>
</cp:coreProperties>
</file>