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 xml:space="preserve">Елизаветовского 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8   от  08.06.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 ПРОВЕДЕНИЯ  ОПЕРАЦИИ  «ПОДРОСТОК»  НА  ТЕРРИТОР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ЕЛИЗАВЕТ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185"/>
        <w:gridCol w:w="3600"/>
        <w:gridCol w:w="2664"/>
        <w:gridCol w:w="279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 . Название  этап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направления  эта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Здоровье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. Профилактика асоциальных явлений среди несовершеннолетни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лащ чёрного дурмана»- обзор лит-ры для подростк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Горькие плоды сладкой жизни»- театрализованная б-да со старшеклассниками о вреде наркотик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ет  алкоголизму,наркомании и табакорению»-профилактические рейды к местам отдыха и досуга подростк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Эликсир здоровья»- игра-викторин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– 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. СБ, Молодёжный Совет Елиз.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кская С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врач Елиз.уч.б-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ация Елиз.с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ая СБ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Семья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постановка на учёт проблемных семей. Возрождение лучших семейных традиц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жны смеяться дети»- посвященный. Межд. Дню защиты дет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в семейном клубе «Клуб выходного дня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й вечер отдыха «Мама, папа, я – поющая семья»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отдыха  «Негаснущий костер». Приглашены семьи – юбиляры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нтябр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ий СД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изаветовская  С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 СД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лиз.с/п, работники  СДК, работники С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Каникулы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нарушений общественного  порядка, правонарушений  и преступлений среди несовершеннолет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викторина «Весёлые нотки»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дискотека «Танцуй пока молодой»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рейды в вечернее время к местам отдыха и досуга подростк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илактические заставки на дискотеках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ю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ход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нь -авгус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СД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СДК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лиз.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лиз.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ий СДК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Дорога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детского дорожно-транспортного травматиз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 внимания, навыков осознанного использования знания правил дорожного движения в повседневной жизн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Мои друзья - дорожные знаки» - конкурс рисунков на асфаль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овать встречу с инспектором ГИБДД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ая СБ, Елиз.СО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лиз.с/п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Занятость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трудоустройства и занятости несовершеннолетни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трудоустройстве н/летних временной  работой в летний перио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юль - сен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Елизаветовскго с/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Елизаве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                                                           В. С. Луговой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20:00Z</dcterms:created>
  <dc:creator>Clone</dc:creator>
  <dc:description/>
  <cp:keywords/>
  <dc:language>en-US</dc:language>
  <cp:lastModifiedBy>ESP</cp:lastModifiedBy>
  <cp:lastPrinted>2009-06-11T11:02:00Z</cp:lastPrinted>
  <dcterms:modified xsi:type="dcterms:W3CDTF">2009-06-11T07:04:00Z</dcterms:modified>
  <cp:revision>4</cp:revision>
  <dc:subject/>
  <dc:title>ПЛАН  ПРОВЕДЕНИЯ  ОПЕРАЦИИ  «ПОДРОСТОК»  НА  ТЕРРИТОРИИ</dc:title>
</cp:coreProperties>
</file>