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autoSpaceDE w:val="false"/>
        <w:ind w:left="0"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е</w:t>
      </w:r>
    </w:p>
    <w:p>
      <w:pPr>
        <w:pStyle w:val="Normal"/>
        <w:numPr>
          <w:ilvl w:val="0"/>
          <w:numId w:val="0"/>
        </w:numPr>
        <w:autoSpaceDE w:val="false"/>
        <w:ind w:left="0"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остановлению</w:t>
      </w:r>
    </w:p>
    <w:p>
      <w:pPr>
        <w:pStyle w:val="Normal"/>
        <w:numPr>
          <w:ilvl w:val="0"/>
          <w:numId w:val="0"/>
        </w:numPr>
        <w:autoSpaceDE w:val="false"/>
        <w:ind w:left="0"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министрации Елизаветовского</w:t>
      </w:r>
    </w:p>
    <w:p>
      <w:pPr>
        <w:pStyle w:val="Normal"/>
        <w:numPr>
          <w:ilvl w:val="0"/>
          <w:numId w:val="0"/>
        </w:numPr>
        <w:autoSpaceDE w:val="false"/>
        <w:ind w:left="0"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льского поселения</w:t>
      </w:r>
    </w:p>
    <w:p>
      <w:pPr>
        <w:pStyle w:val="Normal"/>
        <w:numPr>
          <w:ilvl w:val="0"/>
          <w:numId w:val="0"/>
        </w:numPr>
        <w:autoSpaceDE w:val="false"/>
        <w:ind w:left="0"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  28.01.2011г.  № 9 </w:t>
      </w:r>
    </w:p>
    <w:p>
      <w:pPr>
        <w:pStyle w:val="Normal"/>
        <w:numPr>
          <w:ilvl w:val="0"/>
          <w:numId w:val="0"/>
        </w:numPr>
        <w:autoSpaceDE w:val="false"/>
        <w:ind w:left="0"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numPr>
          <w:ilvl w:val="0"/>
          <w:numId w:val="0"/>
        </w:numPr>
        <w:autoSpaceDE w:val="false"/>
        <w:ind w:left="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ЛОЖЕНИЕ</w:t>
      </w:r>
    </w:p>
    <w:p>
      <w:pPr>
        <w:pStyle w:val="Normal"/>
        <w:numPr>
          <w:ilvl w:val="0"/>
          <w:numId w:val="0"/>
        </w:numPr>
        <w:autoSpaceDE w:val="false"/>
        <w:ind w:left="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 УЧЕТЕ МУНИЦИПАЛЬНОГО ИМУЩЕСТВА ЕЛИЗАВЕТОВСКОГО СЕЛЬСКОГО ПОСЕЛЕНИЯ</w:t>
      </w:r>
    </w:p>
    <w:p>
      <w:pPr>
        <w:pStyle w:val="Normal"/>
        <w:numPr>
          <w:ilvl w:val="0"/>
          <w:numId w:val="0"/>
        </w:numPr>
        <w:autoSpaceDE w:val="false"/>
        <w:ind w:left="0" w:hanging="0"/>
        <w:jc w:val="center"/>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numPr>
          <w:ilvl w:val="0"/>
          <w:numId w:val="0"/>
        </w:numPr>
        <w:autoSpaceDE w:val="false"/>
        <w:ind w:left="0" w:hanging="0"/>
        <w:jc w:val="center"/>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I. Общие положения</w:t>
      </w:r>
    </w:p>
    <w:p>
      <w:pPr>
        <w:pStyle w:val="Normal"/>
        <w:numPr>
          <w:ilvl w:val="0"/>
          <w:numId w:val="0"/>
        </w:numPr>
        <w:autoSpaceDE w:val="false"/>
        <w:ind w:left="0" w:hanging="0"/>
        <w:jc w:val="center"/>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1. Настоящее Положение устанавливает состав подлежащего учету муниципального имущества Елизаветовского сельского поселения, порядок его учета и порядок представления информации из реестра муниципального имущества Елизаветовского сельского поселения, а также иные требования, предъявляемые к системе учета муниципального имущества Елизаветовского сельского поселения.</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2. В целях настоящего Положения используются следующие понятия:</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учет муниципального имущества Елизаветовского сельского поселения - процесс получения, хранения документов, содержащих сведения о муниципальном имуществе Елизаветовского сельского поселения, внесения указанных сведений в реестр муниципального имущества Елизаветовского сельского поселения;</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реестр муниципального имущества Елизаветовского сельского поселения - информационная система, представляющая собой организационно упорядоченную совокупность документов и информационных данных, реализующих процессы учета муниципального имущества Елизаветовского сельского поселения и представления сведений о нем;</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равообладатель – Администрация Елизаветовского сельского поселения,  муниципальное учреждение, иное юридическое либо физическое лицо, которому муниципальное имущество Елизаветовского сельского поселения принадлежит на соответствующем вещном праве или в силу закона.</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 Объектом учета в реестре муниципального имущества Елизаветовского сельского поселения (далее - реестр) является следующее муниципальное имущество Елизаветовского сельского поселения:</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1. Недвижимое имущество, а именно:</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1.1. Прочно связанный с землей объект, перемещение которого без несоразмерного ущерба его назначению невозможно, в том числе: здание, помещение, сооружение, объект незавершенного строительства.</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1.2. Земельный участок.</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1.3. Иное недвижимое имущество.</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2. Движимое имущество, а именно:</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2.1. Объект движимого имущества, первоначальная стоимость которого превышает 200 тыс. рублей.</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2.2. Иное движимое имущество, учитываемое как единый объект.</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 Учет муниципального имущества Елизаветовского сельского поселения, принадлежащего на соответствующем вещном праве или в силу закона Администрации Елизаветовского сельского поселения, иным муниципальным учреждениям, иным юридическим либо физическим лицам,  и ведение реестра в соответствии с настоящим Положением осуществляет Администрация Елизаветовского сельского поселения.</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5. Учет муниципального имущества Елизаветовского сельского поселения сопровождается присвоением объекту учета в реестре (далее - объект учета) реестрового номера муниципального имущества Елизаветовского сельского поселения.</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6. Реестр ведется на бумажных и электронных носителях. В случае несоответствия информации на указанных носителях приоритет имеет информация на бумажных носителях.</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7. Реестр состоит из 3 разделов. В раздел 1 включаются сведения о муниципальном недвижимом имуществе Елизаветовского сельского поселения, в раздел 2 - о муниципальном движимом имуществе Елизаветовского сельского поселения, в раздел 3 - о лицах, обладающих правами на муниципальное имущество Елизаветовского сельского поселения и сведениями о нем.</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Каждый из разделов состоит из подразделов, соответствующих:</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идам недвижимого имущества - земельный участок, здание, сооружение, объект незавершенного строительства, жилое помещение, нежилое помещение;</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идам движимого имущества - объект движимого имущества, первоначальная стоимость которого превышает 200 тыс. рублей, иное движимое имущество, учитываемое как единый объект;</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лицам, обладающим правами на объекты учета и сведениями о них, - правообладатель объекта учета, не являющийся хозяйственным обществом и товариществом, держатель реестра акционеров акционерного общества (регистратор), хозяйственное общество (за исключением акционерного общества), товарищество, лицо, в пользу которого установлены ограничения (обременения) вещных прав на объекты учета.</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8. Сведения об объекте учета и указанных лицах вносятся в карту объекта учета и карты соответствующих лиц, каждая из которых идентифицируется номером (далее - карта сведений об объекте учета).</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9. Неотъемлемой частью реестра являются:</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а) журнал учета документов, поступивших для учета муниципального имущества Елизаветовского сельского поселения в реестре (далее - журнал учета документов);</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б) дела, в которые помещаются документы, поступившие для учета муниципального имущества Елизаветовского сельского поселения в реестре, и документы, представляемые из реестра (далее - дело).</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10. Документы реестра подлежат постоянному хранению. Уничтожение, а также изъятие из реестра каких-либо документов или их частей не допускаются.</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11. Реестр должен храниться и обрабатываться с соблюдением условий, обеспечивающих предотвращение хищения, утраты, искажения и подделки информации.</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 целью предотвращения утраты сведений реестра на электронных носителях формируются резервные электронные копии реестра, которые должны храниться в местах, исключающих их утрату, одновременно с оригиналами, с соблюдением условий и требований, предусмотренных для оригиналов.</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12. Ведение реестра осуществляется путем помещения в соответствующие его подразделы карт сведений об объектах учета, записей об изменениях сведений об объекте учета или о прекращении права муниципального имущества Елизаветовского сельского поселения на имущество и исключения из карт изменившихся сведений о муниципального имущества Елизаветовского сельского поселения, принадлежащем правообладателям на соответствующем вещном праве или составляющем казну. </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13. Документом, подтверждающим факт учета муниципального имущества Елизаветовского сельского поселения, является выписка из реестра, содержащая сведения, предусмотренные формой выписки из реестра, по их состоянию в реестре на дату выдачи выписки из него.</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numPr>
          <w:ilvl w:val="0"/>
          <w:numId w:val="0"/>
        </w:numPr>
        <w:autoSpaceDE w:val="false"/>
        <w:ind w:left="0" w:hanging="0"/>
        <w:jc w:val="center"/>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II. Порядок учета</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муниципального имущества Елизаветовского сельского поселения</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14. Для внесения сведений в реестр, муниципального имущества Елизаветовского сельского поселения, принадлежащем ему на праве муниципальной собственности, хозяйственного ведения, оперативного управления, постоянного (бессрочного) пользования или в силу закона,  Администрация Елизаветовского сельского поселения:</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14.1. Надлежащим образом заполняет карты сведений об объекте учета в соответствии с формами согласно приложению № 1 к настоящему Положению.</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14.2. Надлежащим образом оформляет документы подтверждающие сведения о правообладателе, подтверждающие сведения об  объекте учета, возникновении соответствующего вещного права на объект учета, возникновении права муниципальной собственности Елизаветовского сельского поселения на объект учета и государственной регистрации указанных прав на объект учета, если им является недвижимое имущество, и иные документы, подтверждающие сведения об объекте учета, реквизиты которых приведены в картах сведений об объекте учета, в том числе документы, подтверждающие изъятие из оборота, ограничение оборота, обременение, в случае, если объект учета изъят из оборота, ограничен в обороте, обременен обязательствами перед иными лицами, или копии указанных документов.</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К документам,  подтверждающим сведения об объектах учета, относятся  технические паспорта и кадастровые планы, выданные в установленном законодательством Российской Федерации порядке до 1 марта 2008 года, кадастровые паспорта объектов недвижимости, свидетельства о государственной регистрации права, выписки из Единого государственного реестра прав на недвижимое имущество и сделок с ним, выписки из Единого государственного реестра юридических лиц, выписки из иных реестров, информационные письма органов Федеральной службы государственной статистики о кодах государственного статистического учета, передаточные акты, распоряжения о закреплении имущества на праве хозяйственного ведения, оперативного управления, договоры купли-продажи, другие договоры, бухгалтерские балансы, формы бухгалтерской отчетности, акты ввода в эксплуатацию, паспорта транспортных средств, трудовые договоры или иные документы о назначении руководителя юридического лица, определения, решения арбитражного суда, документы, подтверждающие изъятие из оборота, ограничение оборота, обременение объекта, иные документы, подтверждающие соответствующие сведения.</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ри этом, в целях учета муниципального имущества Елизаветовского сельского поселения в соответствии с настоящим Положением кадастровые планы и технические паспорта, выданные в установленном законодательством Российской Федерации порядке до 1 марта 2008 года - дня вступления в силу Федерального закона от 24.07.2007 № 221-ФЗ "О государственном кадастре недвижимости", имеют равную юридическую силу с кадастровыми паспортами объектов недвижимости.</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15. Администрация Елизаветовского сельского поселения  своевременно делает записи о прекращении права муниципальной собственности Елизаветовского сельского поселения на имущество по форме, приведенной в приложении № 3 к настоящему Положению, для исключения сведений из соответствующей карты сведений об объекте учета,  заверенную надлежащим образом. </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16. Администрация Елизаветовского сельского поселения  своевременно:</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а) вносит номер и дату присвоения постоянного реестрового номера муниципального имущества Елизаветовского сельского поселения в соответствующие строки карт сведений об объекте учета, заверяет карты сведений об объекте учета и помещает их в соответствующие подразделы реестра, а копии документов, подтверждающих приведенные в картах сведения, помещает в дело;</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б) заверяет записи об изменениях сведений, исключает из соответствующих карт сведений об объекте учета изменившиеся сведения и вносит в них изменения, а также помещает записи в соответствующие подразделы реестра, а копии документов, подтверждающих приведенные в них изменения сведений, - в дело;</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 заверяет записи о прекращении права муниципальной собственности Елизаветовского сельского поселения на имущество, исключает все сведения из соответствующих карт сведений об объекте учета и помещает записи в соответствующие подразделы реестра, а копию документа, подтверждающего прекращение указанного права, - в дело.</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17. Администрация Елизаветовского сельского поселения обязана ежегодно, до 10 апреля текущего года формировать:</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а) на бумажном и электронном носителях по состоянию на 1 января текущего года карты сведений об объектах учета и (или) записи об изменениях сведений об объектах учета, и (или) записи о прекращении права  имущество по формам, приведенным в приложениях № 1-3 к настоящему Положению, и подтверждающие документы;</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б) копии заверенной соответствующим территориальным органом Федеральной налоговой службы или областным органом исполнительной власти, осуществляющим координацию деятельности в соответствующих отраслях (сферах управления), годовой бухгалтерской отчетности.</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18. В случае выявления Администрацией Елизаветовского сельского поселения  имущества, которое не представлено к учету в реестре и (или) новые сведения о котором не представлены для внесения изменений в реестр, и установления, что оно находится в муниципальной собственности Елизаветовского сельского поселения, в месячный срок:</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формирует в на бумажных носителях и электронном носителе карты сведений об объектах учета и (или) записи об изменениях сведений об объектах учета или записи о прекращении права  муниципальной собственности Елизаветовского сельского поселения на имущество соответственно по формам, приведенным в приложениях № 1-3 к настоящему Положению, путем внесения в них сведений, содержащихся в представленных и выявленных документах.</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19. После поступления имущества в муниципальную собственность Елизаветовского сельского поселения Администрация в месячный срок со дня получения документов, содержащих сведения об этом имуществе и возникновении права муниципальной собственности на него:</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а) регистрирует поступившие документы, вносит соответствующую запись в журнал учета документов и проводит их экспертизу;</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б) присваивает объекту учета постоянный реестровый номер  муниципального имущества Елизаветовского сельского поселения;</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 формирует карты сведений об объекте учета по формам, приведенным в приложении № 1 к настоящему Положению;</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г) надлежащим образом заверяет карты сведений об объекте учета и помещает их в соответствующие подразделы реестра, а поступившие документы - в дело.</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 случае отсутствия документов технической инвентаризации, правоустанавливающих документов на земельный участок, данных о балансовой стоимости имущества, в целях обеспечения полноты и достоверности содержащихся в реестре сведений о муниципальном имуществе Елизаветовского сельского поселения Администрация поселения в установленном порядке принимает меры по подготовке за счет средств местного бюджета соответствующих отсутствующих документов.</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20. После прекращения права муниципальной собственности   на имущество Елизаветовского сельского поселения, в месячный срок со дня получения документа, подтверждающего прекращение либо государственную регистрацию прекращения указанного права на имущество, если им является недвижимое имущество:</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а) регистрирует поступивший документ, вносит соответствующую запись в журнал учета документов;</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б) формирует запись о прекращении права муниципальной собственности Елизаветовского сельского поселения на имущество, для исключения сведений из соответствующей карты сведений об объекте учета по форме, приведенной в приложении № 3 к настоящему Положению, и надлежащим образом заверяет ее. </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 исключает все сведения из соответствующих карт сведений об объекте учета и помещает записи о прекращении права муниципальной собственности  на имущество, в соответствующие подразделы реестра, а поступивший документ - в дело.</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21. Внесение сведений о муниципальном имуществе Елизаветовского сельского поселения в установленные настоящим Положением формы осуществляется в соответствии с Правилами заполнения форм реестра муниципального имущества Елизаветовского сельского поселения и записей об изменениях сведений об объекте учета и о прекращении права муниципального имущества Елизаветовского сельского поселения на имущество, приведенными в приложении № 4 к настоящему Положению.</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22. Структура реестрового номера муниципального имущества Елизаветовского сельского поселения, правила формирования номера карты объекта учета, реестрового номера муниципального имущества Елизаветовского сельского поселения, номера карты лица, обладающего правом на муниципальное имущество Елизаветовского сельского поселения и сведениями о нем, приведены в приложении  № 5 к настоящему Положению.</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numPr>
          <w:ilvl w:val="0"/>
          <w:numId w:val="0"/>
        </w:numPr>
        <w:autoSpaceDE w:val="false"/>
        <w:ind w:left="0" w:hanging="0"/>
        <w:jc w:val="center"/>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III. Порядок предоставления информации из реестра</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23. Информация о муниципальном имуществе Елизаветовского сельского поселения из реестра предоставляется любым заинтересованным лицам в соответствии с действующим законодательством.</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24. Предоставление информации об объектах учета (или направление мотивированного отказа в ее предоставлении) осуществляется по соответствующим запросам.</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редоставление информации об объектах учета осуществляется в виде выписок из реестра форме согласно приложению № 6 к настоящему Положению, в месячный срок.</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25. Администрация Елизаветовского сельского поселения  ежегодно, до 20 мая текущего года, подготавливает:</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годовой отчет об изменениях в реестре муниципального имущества Елизаветовского сельского поселения, связанных с возникновением и прекращением права муниципальной собственности на недвижимое и движимое имущество, за соответствующий год, по форме согласно приложению № 7 к настоящему Положению;</w:t>
      </w:r>
    </w:p>
    <w:p>
      <w:pPr>
        <w:pStyle w:val="Normal"/>
        <w:numPr>
          <w:ilvl w:val="0"/>
          <w:numId w:val="0"/>
        </w:numPr>
        <w:autoSpaceDE w:val="false"/>
        <w:ind w:left="0" w:right="0" w:firstLine="54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26. Правила ведения документов, являющихся неотъемлемой частью реестра муниципального имущества Елизаветовского сельского поселения, а также правила хранения документов реестра муниципального имущества устанавливаются согласно приложениям № 8, 9 к настоящему Положению.</w:t>
      </w:r>
    </w:p>
    <w:p>
      <w:pPr>
        <w:pStyle w:val="Normal"/>
        <w:numPr>
          <w:ilvl w:val="0"/>
          <w:numId w:val="0"/>
        </w:numPr>
        <w:autoSpaceDE w:val="false"/>
        <w:ind w:left="0" w:hanging="0"/>
        <w:jc w:val="righ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numPr>
          <w:ilvl w:val="0"/>
          <w:numId w:val="0"/>
        </w:numPr>
        <w:autoSpaceDE w:val="false"/>
        <w:ind w:left="0"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numPr>
          <w:ilvl w:val="0"/>
          <w:numId w:val="0"/>
        </w:numPr>
        <w:autoSpaceDE w:val="false"/>
        <w:ind w:left="0"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numPr>
          <w:ilvl w:val="0"/>
          <w:numId w:val="0"/>
        </w:numPr>
        <w:autoSpaceDE w:val="false"/>
        <w:ind w:left="0"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numPr>
          <w:ilvl w:val="0"/>
          <w:numId w:val="0"/>
        </w:numPr>
        <w:autoSpaceDE w:val="false"/>
        <w:ind w:left="0"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Глава Елизаветовского </w:t>
      </w:r>
    </w:p>
    <w:p>
      <w:pPr>
        <w:pStyle w:val="Normal"/>
        <w:numPr>
          <w:ilvl w:val="0"/>
          <w:numId w:val="0"/>
        </w:numPr>
        <w:autoSpaceDE w:val="false"/>
        <w:ind w:left="0"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ельского  поселения                                                              В.С. Луговой</w:t>
      </w:r>
    </w:p>
    <w:p>
      <w:pPr>
        <w:pStyle w:val="Normal"/>
        <w:numPr>
          <w:ilvl w:val="0"/>
          <w:numId w:val="0"/>
        </w:numPr>
        <w:autoSpaceDE w:val="false"/>
        <w:ind w:left="0"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numPr>
          <w:ilvl w:val="0"/>
          <w:numId w:val="0"/>
        </w:numPr>
        <w:autoSpaceDE w:val="false"/>
        <w:ind w:left="0" w:hanging="0"/>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numPr>
          <w:ilvl w:val="0"/>
          <w:numId w:val="0"/>
        </w:numPr>
        <w:autoSpaceDE w:val="false"/>
        <w:ind w:left="0" w:hanging="0"/>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numPr>
          <w:ilvl w:val="0"/>
          <w:numId w:val="0"/>
        </w:numPr>
        <w:autoSpaceDE w:val="false"/>
        <w:ind w:left="0" w:hanging="0"/>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numPr>
          <w:ilvl w:val="0"/>
          <w:numId w:val="0"/>
        </w:numPr>
        <w:autoSpaceDE w:val="false"/>
        <w:ind w:left="0" w:hanging="0"/>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4"/>
    <w:next w:val="TextBody"/>
    <w:qFormat/>
    <w:pPr>
      <w:jc w:val="center"/>
    </w:pPr>
    <w:rPr>
      <w:i/>
      <w:iCs/>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32:03Z</dcterms:created>
  <dc:creator/>
  <dc:description/>
  <dc:language>en-US</dc:language>
  <cp:lastModifiedBy/>
  <dcterms:modified xsi:type="dcterms:W3CDTF">2009-04-16T07:32:07Z</dcterms:modified>
  <cp:revision>2</cp:revision>
  <dc:subject/>
  <dc:title/>
</cp:coreProperties>
</file>